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Р А С П О Р Я Ж Е Н И Е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от 26.02.2025г.  № 196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21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Cs w:val="28"/>
              </w:rPr>
              <w:t>Об утверждении плана («дорожной карты») по взысканию дебиторской задолженности по платежам в бюджет Трубчевского муниципального района Брянской области и в бюджет Трубчевского городского поселения Трубчевского муниципального</w:t>
            </w:r>
          </w:p>
          <w:p>
            <w:pPr>
              <w:pStyle w:val="21"/>
              <w:tabs>
                <w:tab w:val="clear" w:pos="708"/>
                <w:tab w:val="left" w:pos="113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айона Брянской области, пеням и штрафам по ним на 2025 год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Брянской области от 12.02.2018 № 35-п "О соглашениях, которые предусматривают меры по социально-экономическому развитию и оздоровлению муниципальных финансов»:</w:t>
      </w:r>
      <w:r>
        <w:rPr>
          <w:color w:val="FF0000"/>
          <w:szCs w:val="28"/>
        </w:rPr>
        <w:t xml:space="preserve">  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Утвердить прилагаемый план («дорожную карту») по взысканию дебиторской задолженности по платежам в бюджет Трубчевского муниципального района Брянской области и в бюджет Трубчевского городского поселения Трубчевского муниципального района Брянской области, пеням и штрафам по ним на 2025 год (далее – план).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Cs w:val="28"/>
          <w:lang w:eastAsia="ru-RU"/>
        </w:rPr>
        <w:t>2. Главным администраторам (администраторам) доходов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>назначить ответственных исполнителей по реализации плана.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Ответственным исполнителям плана представлять в финансовое управление администрации Трубчевского муниципального района ежеквартально  до 20-го числа месяца, следующего за отчетным кварталом, начиная с отчета за первое полугодие 2025 года, за отчетный год – до 25-го января 2026 года: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формацию о результатах проведенной претензионной и исковой работы согласно приложению 1 к плану;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чет о выполнении плана согласно приложению 2 к плану.</w:t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Рекомендовать органам местного самоуправления поселений района разработать и утвердить аналогичные акты, содержащие план («дорожную карту») по взысканию дебиторской задолженности по платежам в местные бюджеты, пеням и штрафам по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распоряжение администрации Трубчевского муниципального района от 21.03.2024 № 332-р «Об утверждении плана («дорожной карты») по взысканию дебиторской задолженности по платежам в бюджет Трубчевского муниципального района Брянской области и в бюджет Трубчевского городского поселения Трубчевского муниципального района Брянской области, пеням и штрафам по ним на 2024 г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Распоряжение вступает в силу со дня его подписа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  Контроль за исполнением распоряжения возложить на  заместителя главы администрации Трубчевского муниципального района – начальника финансового управления Сидорову С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Трубчевского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         И.И.Обыдённов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от 26.02.2025г. № 196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лан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«дорожная карта») по взысканию дебиторской задолженности по платежам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бюджет Трубчевского муниципального района Брянской области и бюджет Трубчевского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поселения Трубчевского муниципального района Брянской области,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еням и штрафам по ним на 2025 год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964"/>
        <w:gridCol w:w="3118"/>
        <w:gridCol w:w="3119"/>
        <w:gridCol w:w="354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тветственные исполнител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состояния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нвентаризация дебиторской задолж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15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ыявление отраженных в бюджетном учете сумм текущей, а также просроченной дебиторской задолженности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просроченной дебиторской задолженности по результатам проведенной инвентар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20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ей признанию безнадежной к взысканию и списа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ятие решения о признании безнадежной к взысканию задолженности по платежам в бюджет и  списании (восстановлении) в соответствии со статьей 47.2 Бюджетного кодекса Российской Федерац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20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несение сомнительной задолженности на забалансовый учет (задолженность неплатежеспособных дебиторов) для наблюдения за возможностью ее взыскания в случае изменения имущественного положения долж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состояния просроченной дебиторской задолж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 работа с контрагентами, нарушающими финансовую дисципли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ей и штрафов по ним, неусто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финансового (платежного) состояния долж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аправленные на урегулирование дебиторской задолженности в досудебном порядк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графика погашения просроченной дебиторской задолженности в разрезе контрагентов, рассмотрение вопроса о возможности расторжения договора (контракта), предоставления отсрочки (рассрочки) платеж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25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оевременное принятие мер по взысканию просроченной дебиторской задолженности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е сокращение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направление должникам претензий (требований) о необходимости погашения образовавшейся дебиторской задолж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позднее 30 календарных дней со дня образования просроченной дебиторской задолженности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оевременное принятие мер по взысканию просроченной дебиторской задолженности и ее сокращение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поступления платежей по претензия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 с момента направления требования (претензии) до момента погашения задолж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/>
                <w:lang w:eastAsia="en-US"/>
              </w:rPr>
              <w:t>Мероприятия, направленные на принудительное взыскание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направление исковых заявлений о взыскании просроченной дебиторской задолжен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е позднее 60 календарных дней с момента неисполнения контрагентом срока, установленного претензией (требованием) для погашения задолжен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контроля за получением судебных решений и исполнительных лис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обжалование судебных актов и взыскания денежных сред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исполнительных документов в службу судебных приста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озднее 30 календарных дней с момента получения исполнительного доку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постоянной осно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актов сверки и реестров исполнительных документов в территориальные органы Федеральной службы судебных пристав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е администраторы (администраторы) доходов бюджета Трубчевского муниципального района, бюджета Трубчев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 не позднее 20-го числа месяца, следующего за отчетным пери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663" w:leader="none"/>
        </w:tabs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5058"/>
      </w:tblGrid>
      <w:tr>
        <w:trPr>
          <w:trHeight w:val="1566" w:hRule="atLeast"/>
        </w:trPr>
        <w:tc>
          <w:tcPr>
            <w:tcW w:w="100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  <w:bookmarkStart w:id="0" w:name="_Hlk138862250"/>
            <w:bookmarkStart w:id="1" w:name="_Hlk138862250"/>
            <w:bookmarkEnd w:id="1"/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 плану («дорожной карте») по взысканию дебиторской задолженности по платежам в бюджет Трубчевского муниципального района Брянской области и в бюджет Трубчевского городского поселения Трубчевского муниципального района Брянской области, пеням и штрафам по ним на 2025 год</w:t>
            </w:r>
          </w:p>
        </w:tc>
      </w:tr>
      <w:tr>
        <w:trPr/>
        <w:tc>
          <w:tcPr>
            <w:tcW w:w="100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108" w:hanging="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textAlignment w:val="baseline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ИНФОРМАЦИЯ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lang w:eastAsia="en-US"/>
        </w:rPr>
      </w:pPr>
      <w:r>
        <w:rPr>
          <w:lang w:eastAsia="en-US"/>
        </w:rPr>
        <w:t>о результатах проведенной претензионной и исковой работы</w:t>
      </w:r>
    </w:p>
    <w:p>
      <w:pPr>
        <w:pStyle w:val="Normal"/>
        <w:autoSpaceDE w:val="false"/>
        <w:jc w:val="center"/>
        <w:textAlignment w:val="baseline"/>
        <w:rPr>
          <w:lang w:eastAsia="en-US"/>
        </w:rPr>
      </w:pPr>
      <w:r>
        <w:rPr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/>
      </w:pPr>
      <w:r>
        <w:rPr>
          <w:lang w:eastAsia="en-US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textAlignment w:val="baseline"/>
        <w:rPr/>
      </w:pPr>
      <w:r>
        <w:rPr>
          <w:sz w:val="16"/>
          <w:szCs w:val="16"/>
          <w:lang w:eastAsia="en-US"/>
        </w:rPr>
        <w:t>(наименование главного администратора (администратора) доходов бюджета района, бюджета городского поселения)</w:t>
      </w:r>
    </w:p>
    <w:p>
      <w:pPr>
        <w:pStyle w:val="Normal"/>
        <w:autoSpaceDE w:val="false"/>
        <w:jc w:val="center"/>
        <w:textAlignment w:val="baselin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96"/>
        <w:gridCol w:w="1274"/>
        <w:gridCol w:w="992"/>
        <w:gridCol w:w="1274"/>
        <w:gridCol w:w="991"/>
        <w:gridCol w:w="1132"/>
        <w:gridCol w:w="991"/>
        <w:gridCol w:w="992"/>
        <w:gridCol w:w="1132"/>
        <w:gridCol w:w="1132"/>
        <w:gridCol w:w="992"/>
        <w:gridCol w:w="1132"/>
        <w:gridCol w:w="992"/>
      </w:tblGrid>
      <w:tr>
        <w:trPr>
          <w:trHeight w:val="1972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bookmarkStart w:id="2" w:name="_Hlk138862497"/>
            <w:bookmarkEnd w:id="2"/>
            <w:r>
              <w:rPr>
                <w:color w:val="000000"/>
              </w:rPr>
              <w:t>Наимено-вание  дебитор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Сумма просро-ченной задолжен-ности на начало года,   рублей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правление претензий (требований)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искового заявления 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суд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Исполнительные документы, подлежащие направлению в подразделение службы судебных приставов или кредитную организацию для возбуждения исполнительного производства</w:t>
            </w:r>
          </w:p>
        </w:tc>
      </w:tr>
      <w:tr>
        <w:trPr>
          <w:trHeight w:val="414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срок направ-ления претензий (требо-ваний) с момента возникновения задолжен-ности (по правово-му акт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ата направ-ления, </w:t>
            </w:r>
          </w:p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исх. №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мма направ-ленных претен-зий, рубле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ла-чено в добро-вольном порядке, рублей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срок направ-ления искового заявле-ния в суд с момента неиспол-нения обяза-тельств (по пра-вовому акт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ата направ-ления, </w:t>
            </w:r>
          </w:p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исх.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мма исков, рубле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сту-пило на основа-нии решений судов, рублей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срок направ-ления испол-нитель-ных доку-ментов (по пра-вовому акт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дата направ-ления, </w:t>
            </w:r>
          </w:p>
          <w:p>
            <w:pPr>
              <w:pStyle w:val="Normal"/>
              <w:jc w:val="center"/>
              <w:textAlignment w:val="baseline"/>
              <w:rPr>
                <w:lang w:eastAsia="en-US"/>
              </w:rPr>
            </w:pPr>
            <w:r>
              <w:rPr>
                <w:color w:val="000000"/>
              </w:rPr>
              <w:t>исх. №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сту-пило, рублей</w:t>
            </w:r>
          </w:p>
        </w:tc>
      </w:tr>
      <w:tr>
        <w:trPr>
          <w:trHeight w:val="33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  <w:t xml:space="preserve">                                             </w:t>
      </w:r>
      <w:r>
        <w:rPr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textAlignment w:val="baseline"/>
        <w:rPr>
          <w:bCs/>
          <w:lang w:eastAsia="en-US"/>
        </w:rPr>
      </w:pPr>
      <w:r>
        <w:rPr>
          <w:bCs/>
          <w:lang w:eastAsia="en-US"/>
        </w:rPr>
        <w:t>Исполнитель: ФИО, контактный телефон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  <w:gridCol w:w="5113"/>
      </w:tblGrid>
      <w:tr>
        <w:trPr>
          <w:trHeight w:val="1273" w:hRule="atLeast"/>
        </w:trPr>
        <w:tc>
          <w:tcPr>
            <w:tcW w:w="101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jc w:val="center"/>
              <w:textAlignment w:val="baseline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к плану («дорожной карте») по взысканию дебиторской задолженности по платежам в бюджет Трубчевского муниципального района Брянской области и в бюджет Трубчевского городского поселения Трубчевского муниципального района Брянской области</w:t>
            </w:r>
            <w:r>
              <w:rPr>
                <w:color w:val="FF0000"/>
              </w:rPr>
              <w:t>,</w:t>
            </w:r>
            <w:r>
              <w:rPr/>
              <w:t xml:space="preserve"> пеням и штрафам по ним на 2025 год</w:t>
            </w:r>
          </w:p>
        </w:tc>
      </w:tr>
      <w:tr>
        <w:trPr/>
        <w:tc>
          <w:tcPr>
            <w:tcW w:w="101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108" w:hanging="0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80" w:hRule="atLeast"/>
        </w:trPr>
        <w:tc>
          <w:tcPr>
            <w:tcW w:w="101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>ОТЧЕТ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 xml:space="preserve">о выполнении плана («дорожной карты») по взысканию дебиторской задолженности по </w:t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cs="Liberation Serif;Times New Roman" w:ascii="Liberation Serif;Times New Roman" w:hAnsi="Liberation Serif;Times New Roman"/>
          <w:lang w:eastAsia="en-US"/>
        </w:rPr>
        <w:t>платежам в бюджет Трубчевского муниципального района Брянской области и в бюджет Трубчевского городского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>поселения Трубчевского муниципального района Брянской области, пеням и штрафам по ним на 2025 год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en-US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cs="Liberation Serif;Times New Roman" w:ascii="Liberation Serif;Times New Roman" w:hAnsi="Liberation Serif;Times New Roman"/>
          <w:sz w:val="16"/>
          <w:szCs w:val="16"/>
          <w:lang w:eastAsia="en-US"/>
        </w:rPr>
        <w:t>(наименование главного администратора (администратора) доходов бюджета района, бюджета городского поселения)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sz w:val="16"/>
          <w:szCs w:val="16"/>
          <w:lang w:eastAsia="en-US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16"/>
          <w:szCs w:val="16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6555"/>
      </w:tblGrid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п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Наименование мероприяти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3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1. Анализ состояния дебиторской задолж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3. Мероприятия, направленные на урегулирование дебиторской задолженности в досудебном поряд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4.Мероприятия, направленные на принудительное взыскание дебиторской задолж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lang w:eastAsia="en-US"/>
        </w:rPr>
        <w:t xml:space="preserve">                                             </w:t>
      </w:r>
      <w:r>
        <w:rPr>
          <w:rFonts w:cs="Liberation Serif;Times New Roman" w:ascii="Liberation Serif;Times New Roman" w:hAnsi="Liberation Serif;Times New Roman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/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Исполнитель: ФИО, контактный телефон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9">
    <w:name w:val="s_9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15:00Z</dcterms:created>
  <dc:creator>WORK</dc:creator>
  <dc:description/>
  <cp:keywords/>
  <dc:language>en-US</dc:language>
  <cp:lastModifiedBy>Морозова</cp:lastModifiedBy>
  <cp:lastPrinted>2025-02-25T09:05:00Z</cp:lastPrinted>
  <dcterms:modified xsi:type="dcterms:W3CDTF">2025-02-26T12:27:00Z</dcterms:modified>
  <cp:revision>101</cp:revision>
  <dc:subject/>
  <dc:title>Об утверждении Инструкции по делопроизводству в администрации Жуковского муниципального района</dc:title>
</cp:coreProperties>
</file>