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7.03.2025 № 1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маршрут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а Трубчевск</w:t>
      </w:r>
    </w:p>
    <w:p>
      <w:pPr>
        <w:pStyle w:val="ConsPlusTitle"/>
        <w:widowControl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прилагаемый Реестр муниципальных маршрутов регулярных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города Трубчевск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стоящее постановление вступает в силу со дня его официального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 w:val="false"/>
          <w:sz w:val="26"/>
          <w:szCs w:val="26"/>
        </w:rPr>
        <w:t>опубликования и распространяется на правоотношения, возникшие с 01 января 2025 года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Е.А.Слободчиков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hd w:fill="FFFFFF" w:val="clear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7.03.2025  № 14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134"/>
        <w:gridCol w:w="1559"/>
        <w:gridCol w:w="992"/>
        <w:gridCol w:w="993"/>
        <w:gridCol w:w="992"/>
        <w:gridCol w:w="1417"/>
        <w:gridCol w:w="1276"/>
        <w:gridCol w:w="992"/>
        <w:gridCol w:w="1276"/>
        <w:gridCol w:w="992"/>
        <w:gridCol w:w="1134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егистрационный номер маршр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рута рег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ля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е промежу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точных  остановоч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унктов по маршруту регулярных перевозок или наименова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ия поселений , в границах которых расположе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 промежуточные останово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ость маршрута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 xml:space="preserve">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Вид регу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Экологические характери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а начала осуществ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ления регуляр-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тва об осуществлении перевозок по маршруту регуляр</w:t>
            </w:r>
          </w:p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- Бород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Новый Прогресс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й Про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ая, Рябиновая, Каштановая, Севская, Луначарск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нерала  Петрова, 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провоза багажа - да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вокзал – ПМК - ул. Овражная - Больница - автовок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минимальное количество мест для сидения – 17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тор - да, наличие возможност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 xml:space="preserve">провоза багажа - да, наличие подсветки салона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Евро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кое транспортное предприятие» г.Трубчевск, ул.Новоленинская, д.2К-2 ИНН 32525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протя</w:t>
      </w:r>
      <w:r>
        <w:rPr>
          <w:sz w:val="20"/>
          <w:szCs w:val="20"/>
        </w:rPr>
        <w:t>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43:00Z</dcterms:created>
  <dc:creator>Админ</dc:creator>
  <dc:description/>
  <cp:keywords/>
  <dc:language>en-US</dc:language>
  <cp:lastModifiedBy>GKH-1</cp:lastModifiedBy>
  <cp:lastPrinted>2025-03-06T11:54:00Z</cp:lastPrinted>
  <dcterms:modified xsi:type="dcterms:W3CDTF">2025-03-11T06:27:00Z</dcterms:modified>
  <cp:revision>4</cp:revision>
  <dc:subject/>
  <dc:title>Приложение 1</dc:title>
</cp:coreProperties>
</file>