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.02.2025 г.                                                                                                  № 1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Позицию «Задачи муниципальной программы» дополнить слов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 *увеличение количества инициативных проектов, реализованных на территории муниципального образова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Позицию «Ожидаемые результаты реализации муниципальной программы»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* Количество инициативных проектов, реализованных на территории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027 год – 2 проект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386 487 228,8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274 163 356,5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696 7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495 7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386 487 228,8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274 163 356,5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696 7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495 7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ж) «Описание состава муниципальной программы» изложить в редакции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Мероприятия по молодежной политике и оздоровлению дет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</w:t>
        <w:tab/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</w:t>
        <w:tab/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</w:t>
        <w:tab/>
        <w:t>Бюджетные инвестиции в объекты капитальных вложений муниципальной собстве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</w:t>
        <w:tab/>
        <w:t>Мероприятия по обеспечению жильем молодых сем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</w:t>
        <w:tab/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</w:t>
        <w:tab/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Мероприятия по межбюджетным отношениям с городскими и сельскими поселения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</w:t>
        <w:tab/>
        <w:t>Мероприятия в сфере архитектуры и градостроитель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</w:t>
        <w:tab/>
        <w:t>Мероприятия в сфере жилищно-коммунального хозяй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</w:t>
        <w:tab/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</w:t>
        <w:tab/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 Брянской област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</w:t>
        <w:tab/>
        <w:t>Процентные платежи по муниципальному долгу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</w:t>
        <w:tab/>
        <w:t>Мероприятия в сфере охраны окружающей сре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</w:t>
        <w:tab/>
        <w:t>Оказание имущественной поддержки субъектам малого и среднего предприниматель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</w:t>
        <w:tab/>
        <w:t>Мероприятия в рамках гражданской обороны и ликвидации чрезвычайных ситуаций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Реализация инициативных проектов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.4. </w:t>
      </w:r>
      <w:r>
        <w:rPr>
          <w:color w:val="000000"/>
          <w:sz w:val="26"/>
          <w:szCs w:val="26"/>
        </w:rPr>
        <w:t>В приложении к муниципальной програм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4.1. Таблицу «Сведения о показателях (индикаторах) муниципальной программы, подпрограмм и их значе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2. Методику расчета показателей (индикаторов) муниципальной программы дополнить пунктом 4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«42. </w:t>
      </w:r>
      <w:r>
        <w:rPr>
          <w:sz w:val="26"/>
          <w:szCs w:val="26"/>
        </w:rPr>
        <w:t>Количество инициативных проектов, реализованных на территории муниципального образования</w:t>
      </w:r>
      <w:r>
        <w:rPr>
          <w:color w:val="000000"/>
          <w:sz w:val="26"/>
          <w:szCs w:val="26"/>
        </w:rPr>
        <w:t>, проек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точником информации является информация отдела архитектуры и жилищно-коммунального хозяйства администрации Трубчевского муниципального района о количестве </w:t>
      </w:r>
      <w:r>
        <w:rPr>
          <w:sz w:val="26"/>
          <w:szCs w:val="26"/>
        </w:rPr>
        <w:t>инициативных проектов, реализованных на территории муниципального образования</w:t>
      </w:r>
      <w:r>
        <w:rPr>
          <w:color w:val="000000"/>
          <w:sz w:val="26"/>
          <w:szCs w:val="26"/>
        </w:rPr>
        <w:t>, проектов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6.02.2025г. № 100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892"/>
        <w:gridCol w:w="1242"/>
        <w:gridCol w:w="1134"/>
        <w:gridCol w:w="1559"/>
        <w:gridCol w:w="1624"/>
        <w:gridCol w:w="1641"/>
        <w:gridCol w:w="8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отчетны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ущи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год планового периода 20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орой год планового периода 202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.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 о праве на получение социальной выплаты на приобретение (строительство) жиль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</w:rPr>
              <w:t>пог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. (вод./сооруж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 333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 166,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772"/>
        <w:gridCol w:w="718"/>
        <w:gridCol w:w="718"/>
        <w:gridCol w:w="718"/>
        <w:gridCol w:w="1540"/>
        <w:gridCol w:w="1240"/>
        <w:gridCol w:w="3600"/>
      </w:tblGrid>
      <w:tr>
        <w:trPr>
          <w:trHeight w:val="300" w:hRule="atLeast"/>
        </w:trPr>
        <w:tc>
          <w:tcPr>
            <w:tcW w:w="14476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62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62"/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от 26.02.2025 г. № </w:t>
            </w:r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7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4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57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 740 294,7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995 095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1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048 576,7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059 226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79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1 407,9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1 407,9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497 9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52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6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18 800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497 9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52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6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18 8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5 83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77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32 628,7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32 628,7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79 479,8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73 299,6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04 108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852 779,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7 100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3 118,4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99 941,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9 533,7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6 689,6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293 475,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89 837,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 3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783 312,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3 3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926 650,9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16 1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926 650,9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16 1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1 15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1 15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ициативных проектов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 592 521,9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151 484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186 9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949 912,99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11 119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4 083 587,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 999 542,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403 7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86 487 228,8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 163 356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696 719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495 769,48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5-02-25T16:09:00Z</cp:lastPrinted>
  <dcterms:modified xsi:type="dcterms:W3CDTF">2025-03-04T12:43:00Z</dcterms:modified>
  <cp:revision>74</cp:revision>
  <dc:subject/>
  <dc:title>РОССИЙСКАЯ ФЕДЕРАЦИЯ</dc:title>
</cp:coreProperties>
</file>