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3.02.2025 г. № 77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своении спортивных разрядов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торой спортивный разряд»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«третий спортивный разряд»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4.12.2007 №329-ФЗ «О физической культуре и спорте в Российской Федерации», в соответствии с положением о Единой всероссийской спортивной классификации, утверждённой Приказом Министерства спорта РФ от 19.12.2022 №1255, на основании представления </w:t>
      </w:r>
      <w:r>
        <w:rPr>
          <w:rFonts w:cs="Times New Roman" w:ascii="Times New Roman" w:hAnsi="Times New Roman"/>
          <w:bCs/>
          <w:sz w:val="28"/>
          <w:szCs w:val="28"/>
        </w:rPr>
        <w:t>МАУДО «Трубчевская спортивная школа»</w:t>
      </w:r>
      <w:r>
        <w:rPr>
          <w:bCs/>
          <w:sz w:val="26"/>
          <w:szCs w:val="26"/>
        </w:rPr>
        <w:t xml:space="preserve"> от 11.02.2025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протоколом комиссии по присвоению спортивных разрядов и судейских категорий администрации Трубчевского муниципального района от 12.02.2025 №1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сроком на 2 года спортивный разряд «второй спортивный разряд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78"/>
        <w:gridCol w:w="1718"/>
        <w:gridCol w:w="1342"/>
        <w:gridCol w:w="1761"/>
        <w:gridCol w:w="270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 И О спортсме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рожд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пор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е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урная организац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ков Евгений Александрови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12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к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юлис А.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ДО «Трубчевская СШ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 Артем Алексееви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2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к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юлис А.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ДО «Трубчевская СШ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олаев Иван Игореви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9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к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юлис А.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786" w:hanging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оить сроком на 2 года спортивный разряд «третий спортивный разряд»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78"/>
        <w:gridCol w:w="1718"/>
        <w:gridCol w:w="1342"/>
        <w:gridCol w:w="1761"/>
        <w:gridCol w:w="270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 И О спортсме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рожд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пор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е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урная организац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йникова Диана Владимиров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11.2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к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юлис А.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культуры, физической культуры и архивного дела администрации Трубчевского муниципального района в десятидневный срок со дня принятия настоящего постановления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внести записи в классификационные зачётные книжки спортсменов в соответствии с пунктом 1и 2 настоящего постановлени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ть спортсменам нагрудные значки соответствующего спортивного разряда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, </w:t>
      </w:r>
      <w:r>
        <w:rPr>
          <w:rFonts w:cs="Times New Roman" w:ascii="Times New Roman" w:hAnsi="Times New Roman"/>
          <w:bCs/>
          <w:sz w:val="28"/>
          <w:szCs w:val="28"/>
        </w:rPr>
        <w:t>МАУДО «Трубчевская спортивная школа»</w:t>
      </w:r>
      <w:r>
        <w:rPr>
          <w:rFonts w:cs="Times New Roman" w:ascii="Times New Roman" w:hAnsi="Times New Roman"/>
          <w:sz w:val="28"/>
          <w:szCs w:val="28"/>
        </w:rPr>
        <w:t>,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начальника отдела культуры, физической культуры и архивного дела администрации Трубчевского муниципального района Самошкину Н.И.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cs="Times New Roman" w:ascii="Times New Roman" w:hAnsi="Times New Roman"/>
          <w:i/>
          <w:sz w:val="1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i/>
          <w:i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17:00Z</dcterms:created>
  <dc:creator>UserXP</dc:creator>
  <dc:description/>
  <cp:keywords/>
  <dc:language>en-US</dc:language>
  <cp:lastModifiedBy>KULT-1</cp:lastModifiedBy>
  <cp:lastPrinted>2025-02-13T10:00:00Z</cp:lastPrinted>
  <dcterms:modified xsi:type="dcterms:W3CDTF">2025-02-17T06:17:00Z</dcterms:modified>
  <cp:revision>2</cp:revision>
  <dc:subject/>
  <dc:title/>
</cp:coreProperties>
</file>