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</w:rPr>
        <w:t>АДМИНИСТРАЦИЯ ТРУБЧЕ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7.01.2025                          № 32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дополни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ные услуги МАУ «ФОК «Вымпел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учреждения «Физкультурно-оздоровительный  комплекс «Вымпел»  от 13 января 2025 года №4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размер платы на дополнительные платные услуги по муниципальному автономному учреждению «Физкультурно-оздоровительный комплекс «Вымпел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администрации Трубчевского муниципального района от 24.09.2018 №757 «Об утверждении размера платы на дополнительные платные услуги МАУ «ФОК «Вымпел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разместить на официальном сайте администрации Трубчевского муниципального района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и опубликовать в Информационном бюллетене Трубчевского муниципального район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01.02.2025 год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Рыжикову А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1.2025             №  32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5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бонемент на массовое катание (взрослые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5 пос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посещени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бонемент на массовое катание (детск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посеще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5 посещений 15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втотранспор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Брянской области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ездок за пределами Брянской области 1 к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, 1пос. 20 мин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(новые, сильно поврежденные)-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9:00Z</dcterms:created>
  <dc:creator>Economist</dc:creator>
  <dc:description/>
  <cp:keywords/>
  <dc:language>en-US</dc:language>
  <cp:lastModifiedBy>Экономист</cp:lastModifiedBy>
  <cp:lastPrinted>2025-01-17T10:45:00Z</cp:lastPrinted>
  <dcterms:modified xsi:type="dcterms:W3CDTF">2025-01-28T09:04:00Z</dcterms:modified>
  <cp:revision>21</cp:revision>
  <dc:subject/>
  <dc:title/>
</cp:coreProperties>
</file>