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ДМИНИСТРАЦИЯ ТРУБЧЕВ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ascii="Calibri" w:hAnsi="Calibri" w:cs="Calibri"/>
          <w:b/>
          <w:b/>
          <w:bCs/>
          <w:sz w:val="48"/>
          <w:szCs w:val="48"/>
          <w:lang w:val="en-US" w:eastAsia="ar-SA"/>
        </w:rPr>
      </w:pPr>
      <w:r>
        <w:rPr>
          <w:rFonts w:cs="Calibri" w:ascii="Calibri" w:hAnsi="Calibri"/>
          <w:b/>
          <w:bCs/>
          <w:sz w:val="48"/>
          <w:szCs w:val="4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11124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1.1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  <w:lang w:eastAsia="ar-SA"/>
        </w:rPr>
      </w:pPr>
      <w:r>
        <w:rPr>
          <w:b/>
          <w:bCs/>
          <w:sz w:val="48"/>
          <w:szCs w:val="48"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от  15.01.2025 года      № 19                                                                           г. Трубчевск</w:t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shd w:fill="FFFFFF" w:val="clear"/>
        <w:jc w:val="cente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О создании муниципальной рабочей группы</w:t>
      </w:r>
      <w:r>
        <w:rPr>
          <w:sz w:val="26"/>
          <w:szCs w:val="26"/>
        </w:rPr>
        <w:t xml:space="preserve"> при главе администрации Трубчевского муниципального района</w:t>
      </w:r>
      <w:r>
        <w:rPr>
          <w:color w:val="1A1A1A"/>
          <w:sz w:val="26"/>
          <w:szCs w:val="26"/>
        </w:rPr>
        <w:t xml:space="preserve">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</w:t>
      </w:r>
    </w:p>
    <w:p>
      <w:pPr>
        <w:pStyle w:val="Normal"/>
        <w:tabs>
          <w:tab w:val="clear" w:pos="709"/>
          <w:tab w:val="left" w:pos="196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hd w:fill="FFFFFF" w:val="clear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 целях оказания поддержки участникам специальной военной операции и членам их семей, проживающих в Трубчевском муниципальном районе Брянской области, руководствуясь поручением Губернатора Брянской области № 1-Г от 15.01.2025 г.,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1A1A1A"/>
          <w:sz w:val="26"/>
          <w:szCs w:val="26"/>
        </w:rPr>
        <w:t>1. Создать муниципальную рабочую группу</w:t>
      </w:r>
      <w:r>
        <w:rPr>
          <w:sz w:val="26"/>
          <w:szCs w:val="26"/>
        </w:rPr>
        <w:t xml:space="preserve"> при главе администрации Трубчевского муниципального района</w:t>
      </w:r>
      <w:r>
        <w:rPr>
          <w:color w:val="1A1A1A"/>
          <w:sz w:val="26"/>
          <w:szCs w:val="26"/>
        </w:rPr>
        <w:t xml:space="preserve">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2. Утвердить состав </w:t>
      </w:r>
      <w:bookmarkStart w:id="0" w:name="_Hlk183905199"/>
      <w:r>
        <w:rPr>
          <w:color w:val="1A1A1A"/>
          <w:sz w:val="26"/>
          <w:szCs w:val="26"/>
        </w:rPr>
        <w:t>муниципальной рабочей группы</w:t>
      </w:r>
      <w:r>
        <w:rPr>
          <w:sz w:val="26"/>
          <w:szCs w:val="26"/>
        </w:rPr>
        <w:t xml:space="preserve"> при главе администрации Трубчевского муниципального района</w:t>
      </w:r>
      <w:r>
        <w:rPr>
          <w:color w:val="1A1A1A"/>
          <w:sz w:val="26"/>
          <w:szCs w:val="26"/>
        </w:rPr>
        <w:t xml:space="preserve">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, согласно приложению 1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3. Утвердить положение о муниципальной рабочей группе</w:t>
      </w:r>
      <w:r>
        <w:rPr>
          <w:sz w:val="26"/>
          <w:szCs w:val="26"/>
        </w:rPr>
        <w:t xml:space="preserve"> при главе администрации Трубчевского муниципального района</w:t>
      </w:r>
      <w:r>
        <w:rPr>
          <w:color w:val="1A1A1A"/>
          <w:sz w:val="26"/>
          <w:szCs w:val="26"/>
        </w:rPr>
        <w:t xml:space="preserve">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, согласно приложению 2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bookmarkEnd w:id="0"/>
      <w:r>
        <w:rPr>
          <w:color w:val="1A1A1A"/>
          <w:sz w:val="26"/>
          <w:szCs w:val="26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1A1A1A"/>
          <w:sz w:val="26"/>
          <w:szCs w:val="26"/>
        </w:rPr>
        <w:t>5. Настоящее постановление опубликовать в Информационном бюллетене Трубчевского муниципального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9"/>
          <w:tab w:val="left" w:pos="993" w:leader="none"/>
          <w:tab w:val="left" w:pos="1968" w:leader="none"/>
        </w:tabs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tabs>
          <w:tab w:val="clear" w:pos="709"/>
          <w:tab w:val="left" w:pos="19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9"/>
          <w:tab w:val="left" w:pos="1968" w:leader="none"/>
        </w:tabs>
        <w:rPr/>
      </w:pPr>
      <w:r>
        <w:rPr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: </w:t>
      </w:r>
      <w:r>
        <w:rPr>
          <w:i/>
          <w:iCs/>
          <w:sz w:val="20"/>
          <w:szCs w:val="20"/>
        </w:rPr>
        <w:t>Зам. главы адм.мун.р-н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. А. Рыжиков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ч.орг.-прав.отд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.А.Москалева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bookmarkStart w:id="1" w:name="_Hlk187918882"/>
      <w:bookmarkEnd w:id="1"/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5.01.2025г. № 1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5.01.2025г. № 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2" w:name="_Hlk187918882"/>
      <w:bookmarkStart w:id="3" w:name="_Hlk187918882"/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муниципальной рабочей группы</w:t>
      </w:r>
      <w:r>
        <w:rPr>
          <w:sz w:val="26"/>
          <w:szCs w:val="26"/>
        </w:rPr>
        <w:t xml:space="preserve"> при главе администрации Трубчевского муниципального района</w:t>
      </w:r>
      <w:r>
        <w:rPr>
          <w:color w:val="1A1A1A"/>
          <w:sz w:val="26"/>
          <w:szCs w:val="26"/>
        </w:rPr>
        <w:t xml:space="preserve">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быдённов Игорь Иванович – глава администрации Трубчевского муниципального района – руководитель рабоче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ыжикова Анна Алексеевна – заместитель главы администрации Трубчевского муниципального района – заместитель руководителя рабочей группы.</w:t>
        <w:tab/>
        <w:t>3. Лосенкова Наталья Сергеевна – ведущий специалист сектора по обеспечению деятельности административной комиссии в муниципальном образовании «Трубчевский муниципальный район» – секретарь рабоче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лободчиков Евгений Александрович – заместитель главы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обкина Светлана Анатольевна – начальник отдела образования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Гнедова Юлия Озодовна -  социальный координатор Государственного фонда поддержки участников специальной военной операции «Защитники Отечества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Леонова Ирина Егоровна -  главный врач ГБУЗ «Трубчевская ЦРБ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арачёва Нина Петровна – директор ГКУ «СЗН Трубчевского района» (по согласова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Резутина Ирина Игоревна – начальник ГКУ "ОСЗН Трубчевского района" (по согласова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Сидоренко Лилия Николаевна – директор ГБУ БО «Комплексный центр обслуживания населения Трубчевского района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Тутенко Сергей Александрович – военный комиссар Трубчевского района Брянской област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Ерохов Александр Иванович – Глава Юровс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иселев Василий Анатольевич - Глава Усохс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Лушин Виктор Викторович - Глава Телец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Романова Юлия Юрьевна - Глава Селец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Садовская Ирина Федоровна - Глава Белоберезковской поселков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Семерин Владимир Иванович - Глава Семячковс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Черненок Людмила Семеновна - Глава Городец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5.01.2025г. № 1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о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5.01.2025г. № 1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4" w:name="P36"/>
      <w:bookmarkEnd w:id="4"/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муниципальной рабочей групп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 главе администрации Трубчевского муниципального района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рабочая группа при главе администрации Трубчевского муниципального района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 (далее соответственно – рабочая группа, глава администрации, участники СВО) является постоянно действующим координационным совещательным органом, созданным в целях выработки и реализации на территории Трубчевского муниципального района Брянской области мероприятий, направленных на организацию оказания поддержки и помощи участникам СВО и членами их семей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в своей деятельности руководствуется Конституцией Российской Федерации, законодательством Российской Федерации и Брянской области, муниципальными правовыми актами, а также настоящим Положением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ая группа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Брянской области, иными государственными органами Брянской области, межведомственной комиссией при Губернаторе Брянской области по координации оказания поддержки и помощи участникам специальной военной операции и членам их семей, органами местного самоуправления Брянской области, а также организациями, осуществляющими деятельность в сфере социальной поддержки граждан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функциями рабочей группы являются: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содействия участникам СВО и членам их семей в решении проблемных вопросов, связанных с оказанием социальной поддержки и помощи указанной категории граждан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ссмотрения обращений участников СВО и членов их семей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содействия участникам СВО в организации их социальной адаптации и ресоциализации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казание содействия участникам СВО, признанным в установленном порядке безработными, в решении вопросов их трудоустройства, а также получения профессионального обучения (переобучения) с целью дальнейшего трудоустройства;  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азание содействия участникам СВО, имеющим инвалидность, в обустройстве жилых помещений с учетом индивидуальных потребностей и физических возможностей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предложений главе администрации по вопросам проведения мероприятий с участием участников СВО и членов их семей, в том числе направленных на патриотическое воспитание граждан, а также содействие участию участников СВО и членов их семей в данных мероприятиях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с организациями и общественными объединениям, осуществляющими деятельность по защите прав и интересов участников СВО и членов их семей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предложений главе администрации по вопросам проведения мероприятий по увековечению памяти участников СВО и их подвигов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ониторинга реализации на территории муниципального образования мер поддержки участников СВО и членов их семей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группа состоит из председателя </w:t>
      </w:r>
      <w:r>
        <w:rPr>
          <w:rFonts w:cs="Times New Roman" w:ascii="Times New Roman" w:hAnsi="Times New Roman"/>
          <w:color w:val="000000"/>
          <w:sz w:val="26"/>
          <w:szCs w:val="26"/>
        </w:rPr>
        <w:t>рабочей группы</w:t>
      </w:r>
      <w:r>
        <w:rPr>
          <w:rFonts w:cs="Times New Roman" w:ascii="Times New Roman" w:hAnsi="Times New Roman"/>
          <w:sz w:val="26"/>
          <w:szCs w:val="26"/>
        </w:rPr>
        <w:t xml:space="preserve">, заместителя председателя </w:t>
      </w:r>
      <w:r>
        <w:rPr>
          <w:rFonts w:cs="Times New Roman" w:ascii="Times New Roman" w:hAnsi="Times New Roman"/>
          <w:color w:val="000000"/>
          <w:sz w:val="26"/>
          <w:szCs w:val="26"/>
        </w:rPr>
        <w:t>рабочей группы</w:t>
      </w:r>
      <w:r>
        <w:rPr>
          <w:rFonts w:cs="Times New Roman" w:ascii="Times New Roman" w:hAnsi="Times New Roman"/>
          <w:sz w:val="26"/>
          <w:szCs w:val="26"/>
        </w:rPr>
        <w:t>, секретаря и членов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 рабочей группы утверждается главой администрации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рабочей группы осуществляет общее руководство деятельностью рабочей группы, созывает ее заседания, председательствует на заседаниях рабочей группы, подписывает документы рабочей группы, в том числе протоколы заседаний рабочей группы, распределяет обязанности между членами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рабочей группы выполняет обязанности председателя рабочей группы в случае его отсутствия, а также осуществляет по поручению председателя рабочей группы иные полномочия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кретарь рабочей группы обеспечивает подготовку заседаний рабочей группы, информирует членов рабочей группы не позднее чем за 3 рабочих дня до даты проведения заседания о дате, времени и месте его проведения, ведет протоколы заседаний, по поручению председателя рабочей группы выполняет иные полномочия.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рабочей группы осуществляют свою деятельность на безвозмездной основе и имеют право: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иться с материалами по вопросам, рассматриваемым рабочей группой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ь предложения в повестку дня заседания рабочей группы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вовать в обсуждении и принятии решений по всем вопросам, рассматриваемым рабочей группой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ь на рассмотрение рабочей группы предложения и замечания по вопросам, рассматриваемым рабочей группой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ь предложения по вопросам деятельности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рабочей группы обязаны выполнять поручения председателя рабочей группы, а в случае его отсутствия – заместителя председателя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формой деятельности рабочей группы являются заседания, которые проводятся в очной форме или в режиме видео-конференц-связи, по мере необходимости, но не реже одного раза в месяц и считаются правомочным если на них присутствуют не менее половины от общего числа ее членов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рабочей группы созывается председателем рабочей группы, а в случае его отсутствия – заместителем председателя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рабочей группы принимаются открытым голосованием простым большинством голосов присутствующих на заседании членов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венстве голосов голос председательствующего на заседании рабочей группы является решающим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рабочей группы оформляются протоколом, который подписывается председательствующим на заседании рабочей группы и секретарем рабочей группы. Протокол заседания рабочей группы оформляется в течение пяти рабочих дней после даты его проведения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протокола заседания рабочей группы направляется секретарем рабочей группы всем членам рабочей группы и лицам, приглашенным на заседание рабочей группы, в течение семи рабочих дней после подписания протокола посредством электронной почты или посредством межведомственного информационного взаимодействия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околы заседаний рабочей группы хранятся у секретаря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о-техническое обеспечение деятельности рабочей группы осуществляет секретарь рабочей группы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воей деятельности рабочая группа подконтрольна главе администрации и по его требованию представляет отчет о результатах работы </w:t>
      </w:r>
      <w:r>
        <w:rPr>
          <w:rFonts w:cs="Times New Roman" w:ascii="Times New Roman" w:hAnsi="Times New Roman"/>
          <w:sz w:val="26"/>
          <w:szCs w:val="26"/>
        </w:rPr>
        <w:t>рабочей группы.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5:22:00Z</dcterms:created>
  <dc:creator>КДН</dc:creator>
  <dc:description/>
  <cp:keywords/>
  <dc:language>en-US</dc:language>
  <cp:lastModifiedBy>OP-BOSS</cp:lastModifiedBy>
  <cp:lastPrinted>2025-01-14T18:12:00Z</cp:lastPrinted>
  <dcterms:modified xsi:type="dcterms:W3CDTF">2025-01-16T11:52:00Z</dcterms:modified>
  <cp:revision>12</cp:revision>
  <dc:subject/>
  <dc:title>РОССИЙСКАЯ  ФЕДЕРАЦИ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14D5B4F8447FEB7DB1B0B52D06B49_12</vt:lpwstr>
  </property>
  <property fmtid="{D5CDD505-2E9C-101B-9397-08002B2CF9AE}" pid="3" name="KSOProductBuildVer">
    <vt:lpwstr>1049-12.2.0.18911</vt:lpwstr>
  </property>
</Properties>
</file>