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ОЕКТ                                                     </w:t>
      </w:r>
    </w:p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 _______________№ ____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02, 33.761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999, 33.77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4-18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SemiglasovaOV</cp:lastModifiedBy>
  <cp:lastPrinted>2025-03-05T15:25:00Z</cp:lastPrinted>
  <dcterms:modified xsi:type="dcterms:W3CDTF">2025-04-09T06:19:00Z</dcterms:modified>
  <cp:revision>49</cp:revision>
  <dc:subject/>
  <dc:title/>
</cp:coreProperties>
</file>