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    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ДО «Трубчевская детская шко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 им. А.Вяльцевой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 дополнительного образования, «Трубчевская детская школа искусств им. А. Вяльцевой»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размер платы на дополнительные платные услуги МБУДО «Трубчевская детская школа искусств им. А. Вяльцевой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30.11.2022 №1014 «Об утверждении размера платы на дополнительные платные услуги МБУДО «Трубчевская детская школа искусств им А.Вяльцевой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момента его опубликования.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  Контроль за исполнением настоящего постановления возложить на заместителя главы администрации  Трубчевского муниципального района Рыжикову А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 И.И.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       №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ДО «Трубчевская детская школа искусств им. А. Вяльцевой»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Economist</dc:creator>
  <dc:description/>
  <cp:keywords/>
  <dc:language>en-US</dc:language>
  <cp:lastModifiedBy>Экономист</cp:lastModifiedBy>
  <cp:lastPrinted>2025-03-25T09:37:00Z</cp:lastPrinted>
  <dcterms:modified xsi:type="dcterms:W3CDTF">2025-03-25T06:53:00Z</dcterms:modified>
  <cp:revision>28</cp:revision>
  <dc:subject/>
  <dc:title/>
</cp:coreProperties>
</file>