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маршруто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Трубчевского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района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№ 5-195 «Об организации транспортного обслуживания на территории Трубчевского муниципального района»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рилагаемый Реестр муниципальных маршрутов регулярных перевозок Трубчевского муниципального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/>
      </w:pPr>
      <w:r>
        <w:rPr>
          <w:i/>
          <w:color w:val="FFFFFF"/>
        </w:rPr>
        <w:t>и</w:t>
      </w:r>
      <w:r>
        <w:rPr>
          <w:i/>
          <w:color w:val="FFFFFF"/>
          <w:sz w:val="16"/>
          <w:szCs w:val="16"/>
        </w:rPr>
        <w:t>сп.зам. нач-ка.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-ры и  ЖКХ</w:t>
      </w:r>
    </w:p>
    <w:p>
      <w:pPr>
        <w:pStyle w:val="Normal"/>
        <w:rPr/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-ры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___________ № 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134"/>
        <w:gridCol w:w="1134"/>
        <w:gridCol w:w="1276"/>
        <w:gridCol w:w="851"/>
        <w:gridCol w:w="1134"/>
        <w:gridCol w:w="1134"/>
        <w:gridCol w:w="1559"/>
        <w:gridCol w:w="1134"/>
        <w:gridCol w:w="992"/>
        <w:gridCol w:w="1134"/>
        <w:gridCol w:w="1276"/>
        <w:gridCol w:w="1276"/>
        <w:gridCol w:w="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Порядковый номер маршрута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ротяжен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 xml:space="preserve">ность маршрута регулярных перевозок,  км*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 регуляр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Дата начала осуществл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ия регу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ства об осуществлении перевозок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б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ни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цы, Селище, Слобода, Глинск, Раду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лыбочка – Сагуть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средний класс, 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Се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Макарзно, Квету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 средний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Любожичи – Верхние Нов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Радчино, Комягино, Фомчино, Голуб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М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лилово, Комягино, Радчино, Юрово, Плюсково, Л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Плюс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луб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цу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Хотья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Бобовня – Молч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Коз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к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Ус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Молчаново – 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Калачевка, Потап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Белая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род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ская, Луначарского, 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7:28:00Z</dcterms:created>
  <dc:creator>Админ</dc:creator>
  <dc:description/>
  <cp:keywords/>
  <dc:language>en-US</dc:language>
  <cp:lastModifiedBy>GKH-1</cp:lastModifiedBy>
  <cp:lastPrinted>2025-03-06T09:46:00Z</cp:lastPrinted>
  <dcterms:modified xsi:type="dcterms:W3CDTF">2025-03-06T08:56:00Z</dcterms:modified>
  <cp:revision>7</cp:revision>
  <dc:subject/>
  <dc:title>Приложение 1</dc:title>
</cp:coreProperties>
</file>