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_»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___</w:t>
      </w:r>
      <w:r>
        <w:rPr>
          <w:lang w:val="en-US"/>
        </w:rPr>
        <w:t>__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before="120" w:after="1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before="120" w:after="1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 муниципальной программы – 294 705 909,9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1 - 2023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62 465 789,73 </w:t>
      </w:r>
      <w:r>
        <w:rPr>
          <w:rFonts w:cs="Times New Roman" w:ascii="Times New Roman" w:hAnsi="Times New Roman"/>
          <w:sz w:val="28"/>
          <w:szCs w:val="28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2 - 2024 год – 58 463 321,16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3 - 2025 год – 58 378 670,99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4 - 2026 год  – 56 761 184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иод 5 - 2027 год  – 58 636 943,2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8"/>
            <w:szCs w:val="28"/>
          </w:rPr>
          <w:t>https://trubech.ru/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администрации Трубч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5-02-20T12:40:00Z</cp:lastPrinted>
  <dcterms:modified xsi:type="dcterms:W3CDTF">2025-02-20T09:44:00Z</dcterms:modified>
  <cp:revision>45</cp:revision>
  <dc:subject/>
  <dc:title>РОССИЙСКАЯ ФЕДЕРАЦИЯ</dc:title>
</cp:coreProperties>
</file>