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г.  №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на платные услуги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БУ «Многофункциональный центр предостав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х и муниципальных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 в Трубчевском  район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 учреждения «Многофункциональный центр предоставления государственных и муниципальных услуг в Трубчевском районе»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>а определения платы для физических и юридических лиц за услуги (работы) муниципальных учреждений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прилагаемый размер платы на платные услуги по муниципальному бюджетному учреждению «Многофункциональный центр предоставления государственных и муниципальных услуг в Трубчевском район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Считать утратившим силу постановление администрации Трубчевского муниципального района от 29.10.2020 г. №682 «Об утверждения размера платы на платные услуги МБУ «МФЦ ПГ и МУ в Трубчевском район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  Постановление вступает в силу с 1 февраля 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 главы администрации Трубчевского муниципального района  Рыжикова А.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  <w:tab/>
        <w:t xml:space="preserve">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5" w:after="0"/>
        <w:ind w:right="34" w:hanging="0"/>
        <w:rPr>
          <w:rFonts w:ascii="Times New Roman" w:hAnsi="Times New Roman" w:cs="Times New Roman"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240" w:before="5" w:after="0"/>
        <w:ind w:right="34" w:hanging="0"/>
        <w:rPr>
          <w:rFonts w:ascii="Times New Roman" w:hAnsi="Times New Roman" w:cs="Times New Roman"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240" w:before="5" w:after="0"/>
        <w:ind w:right="34" w:hanging="0"/>
        <w:rPr>
          <w:rFonts w:ascii="Times New Roman" w:hAnsi="Times New Roman" w:cs="Times New Roman"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иложение 1      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 постановлению администрации Трубчевского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муниципального района от                    №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услуги муниципального бюджетного учреждения «Многофункциональный центр предоставления государственных и муниципальных услуг в Трубчевском район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2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серокопия документов формата 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тра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ата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канирование и отправка документа по электронной поч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тра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печатка документов с магнитных носителей (1 лис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полнение заявления  (за исключением заявлений по формам, установленным законодательством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экземпля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формление новой домовой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мовая 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расписки на получение денеж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расп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предварительного договора купли-продажи для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, да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уступки права по договору аренды (цес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 не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аренд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соглашения о прекращении права общей долевой собственности и возникновении права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огл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соглашения об определении размера долей с использованием материнск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огл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основного договора купли-продажи с использованием кредитных средств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 с использованием субсидий (материнский капитал, ветерана, военнослужащ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 объекта незаверше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м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00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налоговой декларации по налогу на доходы физических лиц (форма 3-НДФЛ) в час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1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>Социальные налоговые вычет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(расходы на обучение, расходы на лечение и приобретение  медикаментов, социальный вычет по расходам на физкультурно-оздоровительные услуги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2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>Имущественные налоговые вычет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(продажа имущества, покупка жилья (дома, квартиры, комнаты и т.п.),строительства жилья или приобретения земельного участка для этих целей, выкуп у налогоплательщика имущества для государственных или муниципальных нужд)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3.Профессиональные налоговые выч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декларац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декларац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декла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-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-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-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55:00Z</dcterms:created>
  <dc:creator>Economist</dc:creator>
  <dc:description/>
  <cp:keywords/>
  <dc:language>en-US</dc:language>
  <cp:lastModifiedBy>Экономист</cp:lastModifiedBy>
  <cp:lastPrinted>2025-01-22T11:58:00Z</cp:lastPrinted>
  <dcterms:modified xsi:type="dcterms:W3CDTF">2025-01-22T09:24:00Z</dcterms:modified>
  <cp:revision>62</cp:revision>
  <dc:subject/>
  <dc:title/>
</cp:coreProperties>
</file>