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MS Mincho;MS Gothic" w:cs="Arial" w:ascii="Arial Narrow" w:hAnsi="Arial Narrow"/>
          <w:b/>
          <w:color w:val="0000C4"/>
          <w:w w:val="82"/>
          <w:sz w:val="40"/>
          <w:szCs w:val="40"/>
        </w:rPr>
        <w:t>ФИНАНСОВОЕ УПРАВЛЕНИЕ АДМИНИСТРАЦИИ ТРУБЧЕВ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4008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504e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05pt,0pt" to="492.9pt,0pt" stroked="t" o:allowincell="f" style="position:absolute;mso-position-horizontal:center">
                <v:stroke color="#504e00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КАЗ № 25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/>
        <w:t xml:space="preserve">от 08 апреля 2025 года </w:t>
      </w:r>
    </w:p>
    <w:p>
      <w:pPr>
        <w:pStyle w:val="Normal"/>
        <w:jc w:val="both"/>
        <w:rPr/>
      </w:pPr>
      <w:r>
        <w:rPr/>
        <w:t xml:space="preserve"> </w:t>
      </w:r>
      <w:r>
        <w:rPr/>
        <w:t>г. Трубчевск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О внесении изменений в перечень</w:t>
      </w:r>
    </w:p>
    <w:p>
      <w:pPr>
        <w:pStyle w:val="Normal"/>
        <w:rPr/>
      </w:pPr>
      <w:r>
        <w:rPr/>
        <w:t>главных администраторов доходов</w:t>
      </w:r>
    </w:p>
    <w:p>
      <w:pPr>
        <w:pStyle w:val="Normal"/>
        <w:rPr/>
      </w:pPr>
      <w:r>
        <w:rPr/>
        <w:t>бюджета Трубчевского муниципального</w:t>
      </w:r>
    </w:p>
    <w:p>
      <w:pPr>
        <w:pStyle w:val="Normal"/>
        <w:rPr/>
      </w:pPr>
      <w:r>
        <w:rPr/>
        <w:t>района Брянской области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ind w:firstLine="709"/>
        <w:jc w:val="both"/>
        <w:rPr>
          <w:color w:val="FF0000"/>
        </w:rPr>
      </w:pPr>
      <w:r>
        <w:rPr/>
        <w:t xml:space="preserve">В соответствии с пунктом 2 Порядка и сроков внесения изменений в перечень главных администраторов доходов и источников финансирования дефицита бюджета Трубчевского муниципального района Брянской области, утвержденного постановлением администрации Трубчевского муниципального района от 22.12.2021г № 1010 </w:t>
      </w:r>
    </w:p>
    <w:p>
      <w:pPr>
        <w:pStyle w:val="Normal"/>
        <w:ind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РИКАЗЫВАЮ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1. Внести в перечень главных администраторов доходов бюджета Трубчевского муниципального района Брянской области (Приложение 3), утвержденный распоряжением  администрации Трубчевского муниципального района от 26.12.2024г № 1538-р «Об утверждении Перечня главных администраторов доходов бюджета Трубчевского муниципального района Брянской области, Перечня главных администраторов источников финансирования дефицита бюджета Трубчевского муниципального района Брянской области», следующие изменения: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осле строки: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"/>
        <w:gridCol w:w="3184"/>
        <w:gridCol w:w="5417"/>
      </w:tblGrid>
      <w:tr>
        <w:trPr>
          <w:trHeight w:val="1590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6 10123 01 0052 140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, направляемые на формирование муниципального дорожного фонда)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вести строки:</w:t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3"/>
        <w:gridCol w:w="3214"/>
        <w:gridCol w:w="5468"/>
      </w:tblGrid>
      <w:tr>
        <w:trPr>
          <w:trHeight w:val="821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7 15030 05 0001 150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ициативные платежи, зачисляемые в бюджеты муниципальных районов (поступления средств по проекту «Благоустройсто территории «Памятный знак – танк, установленный в честь воинов 12-й и 21-й армий Брянского фронта, стоящих насмерть на дальних подступах к Москве в октябре 1941г.», в г.Трубчевске Брянской области»)</w:t>
            </w:r>
          </w:p>
        </w:tc>
      </w:tr>
      <w:tr>
        <w:trPr>
          <w:trHeight w:val="821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7 15030 05 0002 150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ициативные платежи, зачисляемые в бюджеты муниципальных районов (поступления средств по проекту «Благоустройсто спортивной площадки на территории МБОУ Трубчевская СОШ № 2 им. А.С.Пушкина»)</w:t>
            </w:r>
          </w:p>
        </w:tc>
      </w:tr>
      <w:tr>
        <w:trPr>
          <w:trHeight w:val="274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7 15030 05 0003 150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ициативные платежи, зачисляемые в бюджеты муниципальных районов (поступления средств по проекту «Благоустройсто спортивной площадки на территории МБОУ Трубчевская гимназия имени М.Т.Калашникова»)</w:t>
            </w:r>
          </w:p>
        </w:tc>
      </w:tr>
    </w:tbl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 Опубликовать приказ на официальном сайте администрации Трубчевского муниципального района в сети Интернет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rubec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в разделе «Общественные финансы»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3.  Контроль за исполнением настоящего приказа возложить на начальника отдела доходов и отраслевого финансирования финансового управления Морозову А.Н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80" w:hanging="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меститель главы администрации Трубчевского</w:t>
      </w:r>
    </w:p>
    <w:p>
      <w:pPr>
        <w:pStyle w:val="Normal"/>
        <w:rPr/>
      </w:pPr>
      <w:r>
        <w:rPr>
          <w:b/>
        </w:rPr>
        <w:t>муниципального района – начальник</w:t>
      </w:r>
    </w:p>
    <w:p>
      <w:pPr>
        <w:pStyle w:val="Normal"/>
        <w:rPr/>
      </w:pPr>
      <w:r>
        <w:rPr>
          <w:b/>
        </w:rPr>
        <w:t xml:space="preserve">финансового управления                                                                      С.И.Сидорова </w:t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1530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15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9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ubech.ru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14:08:00Z</dcterms:created>
  <dc:creator>Marina</dc:creator>
  <dc:description/>
  <cp:keywords/>
  <dc:language>en-US</dc:language>
  <cp:lastModifiedBy>Морозова</cp:lastModifiedBy>
  <cp:lastPrinted>2025-04-08T17:08:00Z</cp:lastPrinted>
  <dcterms:modified xsi:type="dcterms:W3CDTF">2025-04-08T14:09:00Z</dcterms:modified>
  <cp:revision>89</cp:revision>
  <dc:subject/>
  <dc:title> </dc:title>
</cp:coreProperties>
</file>