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789" w:leader="none"/>
        </w:tabs>
        <w:ind w:right="348"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  <w:r>
        <w:rPr>
          <w:rFonts w:cs="Palatino Linotype" w:ascii="Palatino Linotype" w:hAnsi="Palatino Linotype"/>
          <w:b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26.03. 2025  №  17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 Трубчевс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утверждении плана рабо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 Трубчевского</w:t>
      </w:r>
    </w:p>
    <w:p>
      <w:pPr>
        <w:pStyle w:val="Normal"/>
        <w:rPr/>
      </w:pPr>
      <w:r>
        <w:rPr>
          <w:sz w:val="28"/>
          <w:szCs w:val="28"/>
        </w:rPr>
        <w:t>муниципального         района</w:t>
      </w:r>
    </w:p>
    <w:p>
      <w:pPr>
        <w:pStyle w:val="Normal"/>
        <w:rPr/>
      </w:pPr>
      <w:r>
        <w:rPr>
          <w:sz w:val="28"/>
          <w:szCs w:val="28"/>
        </w:rPr>
        <w:t xml:space="preserve">на 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   квартал  2025 год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упорядочения деятельности администрации Трубчевского муниципального района, в соответствии с Регламентом администрации Трубчевского  муниципального района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 Утвердить прилагаемый план работы администрации  Трубчевского  муниципального района н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  квартал  2025 года согласно приложению.</w:t>
      </w:r>
    </w:p>
    <w:p>
      <w:pPr>
        <w:pStyle w:val="Normal"/>
        <w:jc w:val="both"/>
        <w:rPr/>
      </w:pPr>
      <w:r>
        <w:rPr>
          <w:sz w:val="28"/>
          <w:szCs w:val="28"/>
        </w:rPr>
        <w:t>2. Контроль за исполнением настоящего постановления возложить на руководителя аппарата  администрации  Трубчевского муниципального района  Рудакова В.М.</w:t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рубчевского муниципального района                                     И.И. Обыдённов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Исп. вед. инспектор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Е.И. Кривошеев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Нач. орг.-правового отдел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О.А. Москалёва</w:t>
      </w:r>
    </w:p>
    <w:p>
      <w:pPr>
        <w:pStyle w:val="Normal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i/>
          <w:i/>
          <w:color w:val="FFFFFF"/>
          <w:sz w:val="24"/>
          <w:szCs w:val="24"/>
        </w:rPr>
      </w:pPr>
      <w:r>
        <w:rPr>
          <w:rFonts w:cs="Times New Roman" w:ascii="Times New Roman" w:hAnsi="Times New Roman"/>
          <w:i/>
          <w:color w:val="FFFFFF"/>
          <w:sz w:val="24"/>
          <w:szCs w:val="24"/>
        </w:rPr>
        <w:t>итель аппаратаРудаков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Утвержден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  <w:r>
        <w:rPr/>
        <w:t>постановлением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  <w:r>
        <w:rPr/>
        <w:t>администрации Трубчевского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  <w:r>
        <w:rPr/>
        <w:t>муниципального района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  <w:r>
        <w:rPr/>
        <w:t>от 26.03.2025 года  № 175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ПЛАН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основных мероприятий администрации </w:t>
      </w:r>
    </w:p>
    <w:p>
      <w:pPr>
        <w:pStyle w:val="Normal"/>
        <w:jc w:val="center"/>
        <w:rPr/>
      </w:pPr>
      <w:r>
        <w:rPr/>
        <w:t xml:space="preserve">Трубчевского муниципального района </w:t>
      </w:r>
    </w:p>
    <w:p>
      <w:pPr>
        <w:pStyle w:val="Normal"/>
        <w:jc w:val="center"/>
        <w:rPr/>
      </w:pPr>
      <w:r>
        <w:rPr/>
        <w:t>на</w:t>
      </w:r>
      <w:r>
        <w:rPr>
          <w:sz w:val="28"/>
          <w:szCs w:val="28"/>
        </w:rPr>
        <w:t xml:space="preserve"> </w:t>
      </w:r>
      <w:r>
        <w:rPr/>
        <w:t xml:space="preserve">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   </w:t>
      </w:r>
      <w:r>
        <w:rPr/>
        <w:t>квартал 2025  года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7"/>
        <w:gridCol w:w="180"/>
        <w:gridCol w:w="3061"/>
        <w:gridCol w:w="179"/>
        <w:gridCol w:w="4306"/>
      </w:tblGrid>
      <w:tr>
        <w:trPr/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роведения</w:t>
            </w:r>
          </w:p>
          <w:p>
            <w:pPr>
              <w:pStyle w:val="Normal"/>
              <w:rPr/>
            </w:pPr>
            <w:r>
              <w:rPr/>
              <w:t>мероприятий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е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</w:t>
            </w:r>
          </w:p>
        </w:tc>
      </w:tr>
      <w:tr>
        <w:trPr/>
        <w:tc>
          <w:tcPr>
            <w:tcW w:w="10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. Основные мероприятия, в которых планируется участие главы администрации Трубчевского муниципального района </w:t>
            </w:r>
          </w:p>
        </w:tc>
      </w:tr>
      <w:tr>
        <w:trPr/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4 апреля </w:t>
            </w:r>
          </w:p>
          <w:p>
            <w:pPr>
              <w:pStyle w:val="Normal"/>
              <w:rPr/>
            </w:pPr>
            <w:r>
              <w:rPr/>
              <w:t>10.00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шкина Н.И. - начальник отдела  культуры, физической культуры  и архивного дела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ь призывника  «Служить – Родину любить»</w:t>
            </w:r>
          </w:p>
          <w:p>
            <w:pPr>
              <w:pStyle w:val="Normal"/>
              <w:ind w:right="459" w:hanging="0"/>
              <w:rPr/>
            </w:pPr>
            <w:r>
              <w:rPr/>
              <w:t>(помещение музея)</w:t>
            </w:r>
          </w:p>
        </w:tc>
      </w:tr>
      <w:tr>
        <w:trPr/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  апреля</w:t>
            </w:r>
          </w:p>
          <w:p>
            <w:pPr>
              <w:pStyle w:val="Normal"/>
              <w:rPr/>
            </w:pPr>
            <w:r>
              <w:rPr/>
              <w:t>11.30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ыжикова А.А. – заместитель главы администрац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амошкина Н.И. – начальник отдела культуры, физической культуры и архивного дела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тинг, посвященный Дню памяти  погибших в радиационных авариях и катастрофах в России.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Встреча с ликвидаторами послед-ствий аварии на Чернобыльской АЭС</w:t>
            </w:r>
          </w:p>
          <w:p>
            <w:pPr>
              <w:pStyle w:val="Normal"/>
              <w:rPr/>
            </w:pPr>
            <w:r>
              <w:rPr/>
              <w:t>(музей)</w:t>
            </w:r>
          </w:p>
        </w:tc>
      </w:tr>
      <w:tr>
        <w:trPr/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 мая</w:t>
            </w:r>
          </w:p>
          <w:p>
            <w:pPr>
              <w:pStyle w:val="Normal"/>
              <w:rPr/>
            </w:pPr>
            <w:r>
              <w:rPr/>
              <w:t>с 9.00 до 22.00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ыжикова А.А. – заместитель главы администрац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амошкина Н.И. – нач. отдела  культуры, физической культуры  и архивного дел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бкина С.А. – начальник отдела образования 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жественные мероприятия, посвященные  Дню Победы:</w:t>
            </w:r>
          </w:p>
          <w:p>
            <w:pPr>
              <w:pStyle w:val="Normal"/>
              <w:rPr/>
            </w:pPr>
            <w:r>
              <w:rPr/>
              <w:t>- возложение цветов;</w:t>
            </w:r>
          </w:p>
          <w:p>
            <w:pPr>
              <w:pStyle w:val="Normal"/>
              <w:rPr/>
            </w:pPr>
            <w:r>
              <w:rPr/>
              <w:t>- акция памяти «Бессмертный полк»;</w:t>
            </w:r>
          </w:p>
          <w:p>
            <w:pPr>
              <w:pStyle w:val="Normal"/>
              <w:rPr/>
            </w:pPr>
            <w:r>
              <w:rPr/>
              <w:t>- акция «Свеча памяти» (площадь);</w:t>
            </w:r>
          </w:p>
          <w:p>
            <w:pPr>
              <w:pStyle w:val="Normal"/>
              <w:rPr/>
            </w:pPr>
            <w:r>
              <w:rPr/>
              <w:t>- Вахта  Памяти;</w:t>
            </w:r>
          </w:p>
          <w:p>
            <w:pPr>
              <w:pStyle w:val="Normal"/>
              <w:rPr/>
            </w:pPr>
            <w:r>
              <w:rPr/>
              <w:t>- патриотический час «И помнит мир спасенный (библиотека);</w:t>
            </w:r>
          </w:p>
          <w:p>
            <w:pPr>
              <w:pStyle w:val="Normal"/>
              <w:rPr/>
            </w:pPr>
            <w:r>
              <w:rPr/>
              <w:t>- театрализованное представление  «В сердце ты у каждого, Победа! (РДК)</w:t>
            </w:r>
          </w:p>
        </w:tc>
      </w:tr>
      <w:tr>
        <w:trPr/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мая</w:t>
            </w:r>
          </w:p>
          <w:p>
            <w:pPr>
              <w:pStyle w:val="Normal"/>
              <w:rPr/>
            </w:pPr>
            <w:r>
              <w:rPr/>
              <w:t>11.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ыжикова А.А. – заместитель главы администрации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тинг, посвященный  40-летию открытия Аллеи героев</w:t>
            </w:r>
          </w:p>
        </w:tc>
      </w:tr>
      <w:tr>
        <w:trPr/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  мая</w:t>
            </w:r>
          </w:p>
          <w:p>
            <w:pPr>
              <w:pStyle w:val="Normal"/>
              <w:rPr/>
            </w:pPr>
            <w:r>
              <w:rPr/>
              <w:t>11.00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ыжикова А.А. – заместитель главы администрац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амошкина Н.И. – нач. отдела  культуры, физической культуры  и архивного дела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XXXX</w:t>
            </w:r>
            <w:r>
              <w:rPr/>
              <w:t xml:space="preserve">  Межрегиональный праздник   славянской письменности  и культуры  «На земле  Бояна» (РДК):</w:t>
            </w:r>
          </w:p>
          <w:p>
            <w:pPr>
              <w:pStyle w:val="Normal"/>
              <w:rPr/>
            </w:pPr>
            <w:r>
              <w:rPr/>
              <w:t>- выставка  работ художников и мастеров;</w:t>
            </w:r>
          </w:p>
          <w:p>
            <w:pPr>
              <w:pStyle w:val="Normal"/>
              <w:rPr/>
            </w:pPr>
            <w:r>
              <w:rPr/>
              <w:t>-межгосударственный фестиваль  народных коллективов «Из родников славянских»</w:t>
            </w:r>
          </w:p>
        </w:tc>
      </w:tr>
      <w:tr>
        <w:trPr/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июня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ыжикова А.А. – заместитель главы администрац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амошкина Н.И. – нач. отдела  культуры, физической культуры  и архивного дела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жественное  мероприятие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Где же ты, Россия, начиналась», посвященное Дню независимости России  (РДК)</w:t>
            </w:r>
          </w:p>
        </w:tc>
      </w:tr>
      <w:tr>
        <w:trPr/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 июня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ыжикова А.А. – заместитель главы администрации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тинг, посвященный Дню памяти и скорби</w:t>
            </w:r>
          </w:p>
        </w:tc>
      </w:tr>
      <w:tr>
        <w:trPr/>
        <w:tc>
          <w:tcPr>
            <w:tcW w:w="10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 Организационные мероприят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1. Мероприятия с участием заместителей главы администрации  Трубчевского муниципального  района</w:t>
            </w:r>
          </w:p>
        </w:tc>
      </w:tr>
      <w:tr>
        <w:trPr/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 апреля</w:t>
            </w:r>
          </w:p>
          <w:p>
            <w:pPr>
              <w:pStyle w:val="Normal"/>
              <w:rPr/>
            </w:pPr>
            <w:r>
              <w:rPr/>
              <w:t>16.00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ыжикова А.А, - заместитель главы администрации</w:t>
            </w:r>
          </w:p>
          <w:p>
            <w:pPr>
              <w:pStyle w:val="Normal"/>
              <w:rPr/>
            </w:pPr>
            <w:r>
              <w:rPr/>
              <w:t>Самошкина Н.И.- начальник отдела культуры, физической культуры  и архивного дела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1A1A1A"/>
                <w:sz w:val="23"/>
                <w:szCs w:val="23"/>
              </w:rPr>
            </w:pPr>
            <w:r>
              <w:rPr>
                <w:color w:val="1A1A1A"/>
                <w:sz w:val="23"/>
                <w:szCs w:val="23"/>
              </w:rPr>
            </w:r>
          </w:p>
          <w:p>
            <w:pPr>
              <w:pStyle w:val="Normal"/>
              <w:shd w:fill="FFFFFF" w:val="clear"/>
              <w:rPr>
                <w:color w:val="1A1A1A"/>
                <w:sz w:val="23"/>
                <w:szCs w:val="23"/>
              </w:rPr>
            </w:pPr>
            <w:r>
              <w:rPr>
                <w:color w:val="1A1A1A"/>
                <w:sz w:val="23"/>
                <w:szCs w:val="23"/>
              </w:rPr>
              <w:t>«В душе своей зажгите свечи».</w:t>
            </w:r>
          </w:p>
          <w:p>
            <w:pPr>
              <w:pStyle w:val="Normal"/>
              <w:shd w:fill="FFFFFF" w:val="clear"/>
              <w:rPr>
                <w:color w:val="1A1A1A"/>
                <w:sz w:val="23"/>
                <w:szCs w:val="23"/>
              </w:rPr>
            </w:pPr>
            <w:r>
              <w:rPr>
                <w:color w:val="1A1A1A"/>
                <w:sz w:val="23"/>
                <w:szCs w:val="23"/>
              </w:rPr>
              <w:t>Праздничный Пасхальный концерт</w:t>
            </w:r>
          </w:p>
          <w:p>
            <w:pPr>
              <w:pStyle w:val="Normal"/>
              <w:rPr>
                <w:color w:val="1A1A1A"/>
                <w:sz w:val="23"/>
                <w:szCs w:val="23"/>
              </w:rPr>
            </w:pPr>
            <w:r>
              <w:rPr>
                <w:color w:val="1A1A1A"/>
                <w:sz w:val="23"/>
                <w:szCs w:val="23"/>
              </w:rPr>
            </w:r>
          </w:p>
        </w:tc>
      </w:tr>
      <w:tr>
        <w:trPr/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 апреля</w:t>
            </w:r>
          </w:p>
          <w:p>
            <w:pPr>
              <w:pStyle w:val="Normal"/>
              <w:rPr/>
            </w:pPr>
            <w:r>
              <w:rPr/>
              <w:t>12.00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ыжикова А.А, - заместитель главы администрации</w:t>
            </w:r>
          </w:p>
          <w:p>
            <w:pPr>
              <w:pStyle w:val="Normal"/>
              <w:rPr/>
            </w:pPr>
            <w:r>
              <w:rPr/>
              <w:t>Самошкина Н.И.- начальник отдела культуры, физической культуры  и архивного дела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фестиваль военной песни, посвященный 80-летию Победы в Великой Отечественной войне</w:t>
            </w:r>
          </w:p>
          <w:p>
            <w:pPr>
              <w:pStyle w:val="Normal"/>
              <w:rPr/>
            </w:pPr>
            <w:r>
              <w:rPr/>
              <w:t>(РДК)</w:t>
            </w:r>
          </w:p>
        </w:tc>
      </w:tr>
      <w:tr>
        <w:trPr/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июня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ыжикова А.А, - заместитель главы администрации</w:t>
            </w:r>
          </w:p>
          <w:p>
            <w:pPr>
              <w:pStyle w:val="Normal"/>
              <w:rPr/>
            </w:pPr>
            <w:r>
              <w:rPr/>
              <w:t>Робкина С.А. – начальник  отдела образования</w:t>
            </w:r>
          </w:p>
          <w:p>
            <w:pPr>
              <w:pStyle w:val="Normal"/>
              <w:rPr/>
            </w:pPr>
            <w:r>
              <w:rPr/>
              <w:t>Самошкина  Н.И. – начальник отдела культуры, физической культуры и архивного дела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, посвященные Дню защиты детей:</w:t>
            </w:r>
          </w:p>
          <w:p>
            <w:pPr>
              <w:pStyle w:val="Normal"/>
              <w:rPr/>
            </w:pPr>
            <w:r>
              <w:rPr/>
              <w:t>- фестиваль детского самодеятельного творчества</w:t>
            </w:r>
          </w:p>
          <w:p>
            <w:pPr>
              <w:pStyle w:val="Normal"/>
              <w:rPr/>
            </w:pPr>
            <w:r>
              <w:rPr/>
              <w:t>«Детство – это мы» (парк);</w:t>
            </w:r>
          </w:p>
          <w:p>
            <w:pPr>
              <w:pStyle w:val="Normal"/>
              <w:rPr/>
            </w:pPr>
            <w:r>
              <w:rPr/>
              <w:t>- полнокупольная программа ко Дню защиты детей (планетарий)</w:t>
            </w:r>
          </w:p>
        </w:tc>
      </w:tr>
      <w:tr>
        <w:trPr/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 июня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ыжикова А.А, - заместитель главы администрации</w:t>
            </w:r>
          </w:p>
          <w:p>
            <w:pPr>
              <w:pStyle w:val="Normal"/>
              <w:rPr/>
            </w:pPr>
            <w:r>
              <w:rPr/>
              <w:t>Самошкина  Н.И. – начальник отдела культуры, физической культуры и архивного дела</w:t>
            </w:r>
          </w:p>
          <w:p>
            <w:pPr>
              <w:pStyle w:val="Normal"/>
              <w:rPr/>
            </w:pPr>
            <w:r>
              <w:rPr/>
              <w:t>Робкина С.А. – начальник отдела образования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, посвященные Дню памяти и скорби:</w:t>
            </w:r>
          </w:p>
          <w:p>
            <w:pPr>
              <w:pStyle w:val="Normal"/>
              <w:rPr/>
            </w:pPr>
            <w:r>
              <w:rPr/>
              <w:t>- акция «Свеча памяти»;</w:t>
            </w:r>
          </w:p>
          <w:p>
            <w:pPr>
              <w:pStyle w:val="Normal"/>
              <w:rPr/>
            </w:pPr>
            <w:r>
              <w:rPr/>
              <w:t>- вахта Памят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 июня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ыжикова А.А, - заместитель главы администрации</w:t>
            </w:r>
          </w:p>
          <w:p>
            <w:pPr>
              <w:pStyle w:val="Normal"/>
              <w:rPr/>
            </w:pPr>
            <w:r>
              <w:rPr/>
              <w:t>Робкина С.А. - начальник отдела образования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вещание руководителей  «Об итогах работы учреждений образования в 2024-2025 учебном году» </w:t>
            </w:r>
          </w:p>
        </w:tc>
      </w:tr>
      <w:tr>
        <w:trPr/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 июня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ыжикова А.А. - заместитель главы администрации</w:t>
            </w:r>
          </w:p>
          <w:p>
            <w:pPr>
              <w:pStyle w:val="Normal"/>
              <w:rPr/>
            </w:pPr>
            <w:r>
              <w:rPr/>
              <w:t>Робкина С.А. –  начальник отдела образования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жественное мероприятие для выпускников 2025 года</w:t>
            </w:r>
          </w:p>
        </w:tc>
      </w:tr>
      <w:tr>
        <w:trPr/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поступлении заявлений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ыжикова А.А. – заместитель главы администрации</w:t>
            </w:r>
          </w:p>
          <w:p>
            <w:pPr>
              <w:pStyle w:val="Normal"/>
              <w:rPr/>
            </w:pPr>
            <w:r>
              <w:rPr/>
              <w:t>Яковина Ю.Д. – заведующий сектором по обеспечению  деятельности административной комиссии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седание административной комиссии</w:t>
            </w:r>
          </w:p>
        </w:tc>
      </w:tr>
      <w:tr>
        <w:trPr/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а раза в месяц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ыжикова А.А. – заместитель главы администрации</w:t>
            </w:r>
          </w:p>
          <w:p>
            <w:pPr>
              <w:pStyle w:val="Normal"/>
              <w:rPr/>
            </w:pPr>
            <w:r>
              <w:rPr/>
              <w:t>Яковина  Ю.Д. –заведующий   сектором по обеспечению деятельности КДН и ЗП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 комиссии по делам несовершеннолетних и защите их прав</w:t>
            </w:r>
          </w:p>
        </w:tc>
      </w:tr>
      <w:tr>
        <w:trPr/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квартала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ыжикова А.А. – заместитель главы администрации</w:t>
            </w:r>
          </w:p>
          <w:p>
            <w:pPr>
              <w:pStyle w:val="Normal"/>
              <w:rPr/>
            </w:pPr>
            <w:r>
              <w:rPr/>
              <w:t>организационно-правовой отдел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трехсторонней  комиссии по урегулированию социально-трудовых отношений</w:t>
            </w:r>
          </w:p>
        </w:tc>
      </w:tr>
      <w:tr>
        <w:trPr/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, в течение квартала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бодчиков Е.А. – заместитель главы администрац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дел экономики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аукционов по закупке товаров, работ и услуг для нужд Трубчевского муниципального района</w:t>
            </w:r>
          </w:p>
        </w:tc>
      </w:tr>
      <w:tr>
        <w:trPr/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дин раз в месяц, при наличии заявлений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бодчиков Е.А. – заместитель главы администрац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дел архитектуры и  жилищно-коммунального хозяйства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Заседание  жилищной комиссии </w:t>
            </w:r>
          </w:p>
        </w:tc>
      </w:tr>
      <w:tr>
        <w:trPr/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, в течение  квартала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бодчиков Е.А. – заместитель главы администрац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дел по управлению муниципальным имуществом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Проведение торгов по продаже земельных участков</w:t>
            </w:r>
          </w:p>
        </w:tc>
      </w:tr>
      <w:tr>
        <w:trPr/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стоянно, при  поступлении заявлений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бодчиков Е.А. – заместитель главы администрац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дел архитектуры и  жилищно-коммунального хозяйства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комиссии по признанию  помещения  жилым помещением, жилого помещения пригодным (непригодным) для проживания и многоквартирного дома аварийным и подлежащим сносу или реконструкции</w:t>
            </w:r>
          </w:p>
        </w:tc>
      </w:tr>
      <w:tr>
        <w:trPr/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дин раз в квартал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бодчиков Е.А. – заместитель главы администрац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ектор  ГО и ЧС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 комиссии по предупреждению и ликвидации чрезвычайных ситуаций и обеспечению безопасности в Трубчевском муниципальном районе</w:t>
            </w:r>
          </w:p>
        </w:tc>
      </w:tr>
      <w:tr>
        <w:trPr/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ре необходимости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бодчиков Е.А. – заместитель главы администрац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организационно-правовой отдел                                                                                                                                 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постоянно действующей комиссии по охране труда Трубчевского муниципального района</w:t>
            </w:r>
          </w:p>
        </w:tc>
      </w:tr>
      <w:tr>
        <w:trPr/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ре необходимости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бодчиков Е.А. – заместитель главы администрац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дел  архитектуры и ЖКХ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санитарно-противоэпи-демической и противоэпизоотичес-</w:t>
            </w:r>
          </w:p>
          <w:p>
            <w:pPr>
              <w:pStyle w:val="Normal"/>
              <w:rPr/>
            </w:pPr>
            <w:r>
              <w:rPr/>
              <w:t>кой комиссии</w:t>
            </w:r>
          </w:p>
        </w:tc>
      </w:tr>
      <w:tr>
        <w:trPr/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е реже одного раза в квартал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бодчиков Е.А. – заместитель главы администрац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дел  архитектуры и ЖКХ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седание районной комиссии по обеспечению безопасности дорожного движения </w:t>
            </w:r>
          </w:p>
        </w:tc>
      </w:tr>
      <w:tr>
        <w:trPr/>
        <w:tc>
          <w:tcPr>
            <w:tcW w:w="10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.2. Мероприятия, проводимые  отделами администрации Трубчевского муниципального района, муниципальными  организациями 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в течение квартала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идорова С.И. –   заместитель  главы администрации – начальника финансового  управления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а потреблением, оплатой топливно-энергетических ресурсов  и анализ  задолженности по бюджетным учреждениям  и предприятиям жилищно-коммунального хозяйства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месячно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дорова С.И. –   заместитель  главы администрации – начальника финансового  управления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иторинг исполнения налоговых и неналоговых доходов консолидированного бюджета  и бюджета  Трубчевского мун. района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месячно, до 25   числа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тыря  О.П. – начальник отдела экономики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формация о задолженности  предприятий и организаций  за оказанные жилищно-коммунальные услуги  и предприятий  ЖКХ за поставляемые энергоресурсы 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стоянно,  в течение квартала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тыря  О.П. – начальник отдела экономики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и размещение муниципальных заказов по поставке товаров, работ, услуг для муниципальных нужд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месячно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тыря  О.П. – начальник отдела экономики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лимитов потребления топливно-энергетических ресурсов бюджетными учреждениями района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месячно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тыря О.П. – начальник отдела экономики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иторинг цен на  социально-значимые  товары в системе  АРМ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месячно, до 5 числа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тыря  О.П. – начальник отдела экономики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я о нестационарных  торговых объектах на территории района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месячно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тыря  О.П.. – начальник отдела экономики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соблюдения  установленных размеров платы граждан за коммунальные услуги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месячно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тыря  О.П. – начальник отдела экономики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анализа среднемесячной заработной платы работников предприятий района в сравнении со среднеотраслевым уровнем и прожиточным  уровнем  трудоспособного населения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поступлении заявления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шина Т.И. – начальник  отдела архитектуры и ЖКХ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 градостроительных планов земельных участков граждан и юридических лиц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поступлении заявления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шина Т.И. – начальник  отдела архитектуры и ЖКХ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дача разрешений на строительство  и ввод объектов  в эксплуатацию юридическим лицам, физическим лицам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поступлении заявления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шина Т.И. – начальник  отдела архитектуры и ЖКХ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нание и постановка на учет в качестве нуждающихся в жилых помещениях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Яковина Ю.Д. -  заведующий сектором по обеспечению деятельности КДН и ЗП 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илактика суицидального  поведения среди несовершеннолетних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ковина Ю.Д. -  заведующий сектором по обеспечению деятельности КДН и ЗП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илактика преступлений против половой неприкосновенности несовершеннолетних и реализация мер  по профилактике жестокого обращения в отношении  несовершеннолетних, детской смертности от внешних причин, в том числе с учетом сезонной  специфики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есь период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всянникова Е.О. – заведующий сектором  по опеке и попечительству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вление  и устройство детей-сирот и детей, оставшихся без попечения родителей, недееспособных граждан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ь период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сянникова Е.О. – заведующий сектором  по опеке и попечительству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работы по выявлению кандидатов в опекуны, усыновители, приемные родители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/>
              <w:t>в течение квартала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сянникова Е.О. – заведующий сектором  по опеке и попечительству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 за сохранностью жилых помещений, закрепленных за опекаемыми и приемными детьми, недееспособными  гражданами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ре выявления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сянникова Е.О. -  заведующий сектором  по опеке и попечительству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детей-сирот и детей, оставшихся без попечения родителей, недееспособных или ограниченно дееспособных граждан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ь период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сянникова Е.О.- заведующий сектором  по опеке и попечительству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ановые проверки условий жизни обеспечаемых  недееспособных граждан, соблюдения  опекунами – ГБСУСОН «Трубчевский психоневрологический интернат», «Психоневрологический интернат  г. Трубчевска»   их прав и законных интересов, обеспечения сохранности их имущества 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квартала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сянникова Е.О. – заведующий сектором  по опеке и попечительству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вление детей, находящихся в трудной жизненной ситуации, социально-опасном положении, оказание им социальной,  психологической, педагогической, правовой и др. помощи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квартала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сянникова Е.О. – заведующий сектором  по опеке и попечительству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рейдах по неблагополучным семьям с целью проверки условий жизни, воспитания несовершеннолетних детей, профилактики безнадзорности, беспризорности и правонарушений  несовершеннолетних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квартала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сянникова Е.О. – заведующий сектором  по опеке и попечительству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индивидуальной  профилактической работы с семьями, находящимися в социально опасном положении, с несовершеннолетними, состоящими на учете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квартала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сянникова Е.О. – заведующий сектором  по опеке и попечительству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профилактической работы с родителями, лишенными, ограниченными в родительских правах, с целью восстановления  родительских прав и возвращения несовершеннолетних в кровную семью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9 мая по 22 июня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бкина С.А. –  начальник отдела образования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государственной  итоговой аттестации выпускников ОУ (ЕГЭ – 11 и ОГЭ-9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прель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апреля</w:t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шкина Н.И. - начальник отдела культуры, физичес-кой культуры и архивного дела</w:t>
            </w:r>
          </w:p>
        </w:tc>
        <w:tc>
          <w:tcPr>
            <w:tcW w:w="4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онный час, посвященный Дню единения народов Беларуси и России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12 апреля</w:t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шкина Н.И. - начальник отдела культуры, физичес-кой культуры и архивного дела</w:t>
            </w:r>
          </w:p>
        </w:tc>
        <w:tc>
          <w:tcPr>
            <w:tcW w:w="4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да космонавтики, посвященная Дню авиации и космонавтики «Человек-легенда. Ю.А..Гагарин»</w:t>
            </w:r>
          </w:p>
          <w:p>
            <w:pPr>
              <w:pStyle w:val="Normal"/>
              <w:rPr/>
            </w:pPr>
            <w:r>
              <w:rPr/>
              <w:t>(планетарий)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апреля</w:t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шкина Н.И. - начальник отдела культуры, физичес-кой культуры и архивного дела</w:t>
            </w:r>
          </w:p>
        </w:tc>
        <w:tc>
          <w:tcPr>
            <w:tcW w:w="4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чер-встреча с детьми войны «Мы вспомним военные годы» </w:t>
            </w:r>
          </w:p>
          <w:p>
            <w:pPr>
              <w:pStyle w:val="Normal"/>
              <w:rPr/>
            </w:pPr>
            <w:r>
              <w:rPr/>
              <w:t>(РДК)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апреля</w:t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шкина Н.И. - начальник отдела культуры, физичес-кой культуры и архивного дела</w:t>
            </w:r>
          </w:p>
        </w:tc>
        <w:tc>
          <w:tcPr>
            <w:tcW w:w="4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, посвященное  Международному Дню цыган</w:t>
            </w:r>
          </w:p>
          <w:p>
            <w:pPr>
              <w:pStyle w:val="Normal"/>
              <w:rPr/>
            </w:pPr>
            <w:r>
              <w:rPr/>
              <w:t>(РДК)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апреля</w:t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бкина С.А. –   начальник отдела образова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марка учебных мест для выпускников 9-11 классов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апреля</w:t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шкина Н.И. - начальник отдела культуры, физичес-кой культуры и архивного дела</w:t>
            </w:r>
          </w:p>
        </w:tc>
        <w:tc>
          <w:tcPr>
            <w:tcW w:w="4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дународный день узников нацистских лагерей</w:t>
            </w:r>
          </w:p>
          <w:p>
            <w:pPr>
              <w:pStyle w:val="Normal"/>
              <w:rPr/>
            </w:pPr>
            <w:r>
              <w:rPr/>
              <w:t>(РДК)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15 апреля</w:t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дорова С.И. – заместитель  главы администрации- начальника финансового  управления</w:t>
            </w:r>
          </w:p>
        </w:tc>
        <w:tc>
          <w:tcPr>
            <w:tcW w:w="4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мониторинга соблюдения бюджетного законодательства и оценки качества организации и осуществления бюджетного процесса муниципальных образований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 апреля</w:t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шкина Н.И. - начальник отдела культуры, физичес-кой культуры и архивного дела</w:t>
            </w:r>
          </w:p>
        </w:tc>
        <w:tc>
          <w:tcPr>
            <w:tcW w:w="4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пектакль народного театра  «Романтик» </w:t>
            </w:r>
          </w:p>
          <w:p>
            <w:pPr>
              <w:pStyle w:val="Normal"/>
              <w:rPr/>
            </w:pPr>
            <w:r>
              <w:rPr/>
              <w:t>«По дороге памяти»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 20 апреля</w:t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дорова С.И. – заместитель  главы администрации- начальника финансового  управления</w:t>
            </w:r>
          </w:p>
        </w:tc>
        <w:tc>
          <w:tcPr>
            <w:tcW w:w="4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плана мероприятий по повышению поступлений налоговых и неналоговых доходов, сокращению кредиторской задолженности, повышению эффективности бюджетных расходов бюджета за 1 квартал 2025 год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рель</w:t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бкина С.А. –  начальник отдела образова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ячник пожарной безопасности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рель</w:t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бкина С.А. –  начальник отдела образова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ведомственная профилактическая акция «Школа без наркотиков»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рель</w:t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бкина С.А. –   начальник отдела образования</w:t>
            </w:r>
          </w:p>
        </w:tc>
        <w:tc>
          <w:tcPr>
            <w:tcW w:w="4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конкурс  пионерской, детской песни «Орлята учатся летать» (РДК)</w:t>
            </w:r>
          </w:p>
        </w:tc>
      </w:tr>
      <w:tr>
        <w:trPr/>
        <w:tc>
          <w:tcPr>
            <w:tcW w:w="10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ай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мая</w:t>
            </w:r>
          </w:p>
          <w:p>
            <w:pPr>
              <w:pStyle w:val="Normal"/>
              <w:rPr/>
            </w:pPr>
            <w:r>
              <w:rPr/>
              <w:t>18.00</w:t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шкина Н.И.- начальник отдела культуры, физической культуры  и архивного дела</w:t>
            </w:r>
          </w:p>
        </w:tc>
        <w:tc>
          <w:tcPr>
            <w:tcW w:w="4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здничная программа, посвященная Празднику Весны и Труда (РДК)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мая</w:t>
            </w:r>
          </w:p>
          <w:p>
            <w:pPr>
              <w:pStyle w:val="Normal"/>
              <w:rPr/>
            </w:pPr>
            <w:r>
              <w:rPr/>
              <w:t>10.00</w:t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шкина Н.И.- начальник отдела культуры, физической культуры  и архивного дела</w:t>
            </w:r>
          </w:p>
        </w:tc>
        <w:tc>
          <w:tcPr>
            <w:tcW w:w="4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ест-игра ко Дню Победы</w:t>
            </w:r>
          </w:p>
          <w:p>
            <w:pPr>
              <w:pStyle w:val="Normal"/>
              <w:rPr/>
            </w:pPr>
            <w:r>
              <w:rPr/>
              <w:t>(РДК)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мая</w:t>
            </w:r>
          </w:p>
          <w:p>
            <w:pPr>
              <w:pStyle w:val="Normal"/>
              <w:rPr/>
            </w:pPr>
            <w:r>
              <w:rPr/>
              <w:t>11.40</w:t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шкина Н.И.- начальник отдела культуры, физической культуры  и архивного дела</w:t>
            </w:r>
          </w:p>
        </w:tc>
        <w:tc>
          <w:tcPr>
            <w:tcW w:w="4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вательно-игровая программа  «Мы помним! Мы гордимся!»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7 по 11 мая</w:t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шкина Н.И.- начальник отдела культуры, физической культуры  и архивного дела</w:t>
            </w:r>
          </w:p>
        </w:tc>
        <w:tc>
          <w:tcPr>
            <w:tcW w:w="4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тавка семейных рисунков  «Мы помним подвиг наших дедов»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мая</w:t>
            </w:r>
          </w:p>
          <w:p>
            <w:pPr>
              <w:pStyle w:val="Normal"/>
              <w:rPr/>
            </w:pPr>
            <w:r>
              <w:rPr/>
              <w:t>10. 30</w:t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шкина Н.И.- начальник отдела культуры, физической культуры  и архивного дела</w:t>
            </w:r>
          </w:p>
        </w:tc>
        <w:tc>
          <w:tcPr>
            <w:tcW w:w="4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ция- поздравление  с Днём Победы  ветеранов ВОВ.</w:t>
            </w:r>
          </w:p>
          <w:p>
            <w:pPr>
              <w:pStyle w:val="Normal"/>
              <w:rPr/>
            </w:pPr>
            <w:r>
              <w:rPr/>
              <w:t>Выступление народного ансамбля русской песни  «Дрема»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ай</w:t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шкина Н.И.- начальник отдела культуры, физической культуры  и архивного дела</w:t>
            </w:r>
          </w:p>
        </w:tc>
        <w:tc>
          <w:tcPr>
            <w:tcW w:w="4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ый микрофон, посвященный 1050-летию Трубчевска «И нет на свете города роднее…» (сквер искусств)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 мая – 25 июня</w:t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бкина С.А. – начальник отдела образова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государственной итоговой аттестации выпускников образовательных учреждений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ЕГЭ – 11 и ОГЭ – 9)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 мая</w:t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бкина С.А. –  начальник отдела образования</w:t>
            </w:r>
          </w:p>
        </w:tc>
        <w:tc>
          <w:tcPr>
            <w:tcW w:w="4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жественные линейки «Последний звонок», посвященные окончанию  учебного года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й </w:t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бкина С.А, - начальник отдела образования</w:t>
            </w:r>
          </w:p>
        </w:tc>
        <w:tc>
          <w:tcPr>
            <w:tcW w:w="4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ые сборы учащихся  10 классов общеобразовательных школ района</w:t>
            </w:r>
          </w:p>
        </w:tc>
      </w:tr>
      <w:tr>
        <w:trPr/>
        <w:tc>
          <w:tcPr>
            <w:tcW w:w="10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юнь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юнь-июль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бкина С.А. –  начальник  отдела образования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лагерей с дневным пребыванием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 июня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шкина Н.И.- начальник отдела культуры, физической культуры  и архивного дела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естиваль самодеятельного художественного творчества сельских КДУ «Звени и пой златая Русь!» 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7 июня 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бкина С.А. –  начальник  отдела образования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щание руководителей  «Об итогах работы учреждений образования в 2024-2025 учебном году»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 июня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шкина  Н.И. – начальник отдела культуры, физической культуры и архивного дела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ложение цветов к стеле «Город партизанской Славы» в день партизан и подпольщиков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3. Заседания Трубчевского районного  Совета народных депутатов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681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8"/>
        <w:gridCol w:w="10095"/>
      </w:tblGrid>
      <w:tr>
        <w:trPr>
          <w:trHeight w:val="252" w:hRule="atLeast"/>
        </w:trPr>
        <w:tc>
          <w:tcPr>
            <w:tcW w:w="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10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вопроса</w:t>
            </w:r>
          </w:p>
        </w:tc>
      </w:tr>
      <w:tr>
        <w:trPr>
          <w:trHeight w:val="252" w:hRule="atLeast"/>
        </w:trPr>
        <w:tc>
          <w:tcPr>
            <w:tcW w:w="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апрель </w:t>
            </w:r>
          </w:p>
        </w:tc>
      </w:tr>
      <w:tr>
        <w:trPr>
          <w:trHeight w:val="41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0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итогах социально-экономического развития  Трубчевского района за 2024 год и перспективах на 2025 год</w:t>
            </w:r>
          </w:p>
        </w:tc>
      </w:tr>
      <w:tr>
        <w:trPr>
          <w:trHeight w:val="41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0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организации исполнения вопроса местного значения  Трубчевского муниципального района, касающегося предоставления дополнительного  образования детям в муниципальных образовательных организациях</w:t>
            </w:r>
          </w:p>
        </w:tc>
      </w:tr>
      <w:tr>
        <w:trPr>
          <w:trHeight w:val="41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10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исполнении законодательства по защите  прав детей-сирот и детей, оставшихся без поепчения родителей, а также недееспособных граждан</w:t>
            </w:r>
          </w:p>
        </w:tc>
      </w:tr>
      <w:tr>
        <w:trPr>
          <w:trHeight w:val="41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10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итогах  работы МУП «Жилкомсервис г. Трубчевск» за 2024 год</w:t>
            </w:r>
          </w:p>
        </w:tc>
      </w:tr>
      <w:tr>
        <w:trPr>
          <w:trHeight w:val="41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май</w:t>
            </w:r>
          </w:p>
        </w:tc>
      </w:tr>
      <w:tr>
        <w:trPr>
          <w:trHeight w:val="41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0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исполнении бюджета  Трубчевского муниципального района за 2024 год</w:t>
            </w:r>
          </w:p>
        </w:tc>
      </w:tr>
      <w:tr>
        <w:trPr>
          <w:trHeight w:val="41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0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подведении итогов работы жилищно-коммунального комплекса Трубчевского муниципального района в осенне-зимний период 2024-2025гг и перспективах его деятельности</w:t>
            </w:r>
          </w:p>
        </w:tc>
      </w:tr>
      <w:tr>
        <w:trPr>
          <w:trHeight w:val="41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июнь</w:t>
            </w:r>
          </w:p>
        </w:tc>
      </w:tr>
      <w:tr>
        <w:trPr>
          <w:trHeight w:val="41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0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организации исполнения вопроса местного значения  Трубчевского муниципального района, касающегося организации библиотечного обслуживания населения межпоселенческой библиотекой, комплектования и обеспечения сохранности их библиотечных фондов</w:t>
            </w:r>
          </w:p>
        </w:tc>
      </w:tr>
      <w:tr>
        <w:trPr>
          <w:trHeight w:val="41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0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организации исполнения вопроса местного значения Трубчевского муниципального района, касающегося разработки и осуществления мер, направленных на укрепление  межнационального и межконфессионального согласия, поддержку и развитие языков и культуры народов Российской Федерации, проживающих на территории муниципального района, реализацию прав коренных малочисленных народов и других национальных  меньшинств, обеспечение социальной и культурной адаптации мигрантов, профилактику межнациональных  (межэтнических) конфликтов</w:t>
            </w:r>
          </w:p>
        </w:tc>
      </w:tr>
      <w:tr>
        <w:trPr>
          <w:trHeight w:val="41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10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 организации исполнения вопроса местного значения муниципального района, касающегося  организации в границах муниципального района электро-, тепло-, газо- и водоснабжения населения, водоотведения, снабжения населения топливом в пределах полномочий, установленных законодательством Российской Федерации</w:t>
            </w:r>
          </w:p>
        </w:tc>
      </w:tr>
    </w:tbl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2124" w:firstLine="6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567" w:hanging="0"/>
        <w:jc w:val="center"/>
        <w:rPr/>
      </w:pPr>
      <w:r>
        <w:rPr/>
        <w:t xml:space="preserve">4. Заседания коллегии  при главе администрации  </w:t>
      </w:r>
    </w:p>
    <w:p>
      <w:pPr>
        <w:pStyle w:val="Normal"/>
        <w:ind w:left="567" w:hanging="0"/>
        <w:jc w:val="center"/>
        <w:rPr/>
      </w:pPr>
      <w:r>
        <w:rPr/>
        <w:t>Трубчевского муниципального района</w:t>
      </w:r>
    </w:p>
    <w:p>
      <w:pPr>
        <w:pStyle w:val="Normal"/>
        <w:ind w:left="567" w:hanging="0"/>
        <w:jc w:val="center"/>
        <w:rPr/>
      </w:pPr>
      <w:r>
        <w:rPr/>
      </w:r>
    </w:p>
    <w:p>
      <w:pPr>
        <w:pStyle w:val="Normal"/>
        <w:ind w:left="2832" w:firstLine="708"/>
        <w:rPr>
          <w:b/>
          <w:b/>
          <w:i/>
          <w:i/>
        </w:rPr>
      </w:pPr>
      <w:r>
        <w:rPr>
          <w:b/>
          <w:i/>
        </w:rPr>
        <w:t xml:space="preserve">              </w:t>
      </w:r>
      <w:r>
        <w:rPr>
          <w:b/>
          <w:i/>
        </w:rPr>
        <w:t>апрель</w:t>
      </w:r>
    </w:p>
    <w:p>
      <w:pPr>
        <w:pStyle w:val="Normal"/>
        <w:numPr>
          <w:ilvl w:val="0"/>
          <w:numId w:val="1"/>
        </w:numPr>
        <w:ind w:left="0" w:right="708" w:firstLine="426"/>
        <w:jc w:val="both"/>
        <w:rPr/>
      </w:pPr>
      <w:r>
        <w:rPr/>
        <w:t>О приведении   памятников Воинской славы и мест захоронения погибших в годы Великой Отечественной войны в надлежащее состояние  к празднованию Дня Победы 9 мая на территории Трубчевского района.</w:t>
      </w:r>
    </w:p>
    <w:p>
      <w:pPr>
        <w:pStyle w:val="Normal"/>
        <w:numPr>
          <w:ilvl w:val="0"/>
          <w:numId w:val="1"/>
        </w:numPr>
        <w:ind w:left="0" w:right="708" w:firstLine="426"/>
        <w:jc w:val="both"/>
        <w:rPr/>
      </w:pPr>
      <w:r>
        <w:rPr/>
        <w:t xml:space="preserve"> </w:t>
      </w:r>
      <w:r>
        <w:rPr/>
        <w:t>О проведении летней оздоровительной кампании в 2025 году (отдел образования)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май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1. О состоянии комплексной безопасности муниципальных  образовательных организаций (отдел образования).</w:t>
      </w:r>
    </w:p>
    <w:p>
      <w:pPr>
        <w:pStyle w:val="Normal"/>
        <w:ind w:firstLine="426"/>
        <w:jc w:val="both"/>
        <w:rPr/>
      </w:pPr>
      <w:r>
        <w:rPr/>
        <w:t>2.. Об итогах отопительного сезона 2024-2025 года и задачах по подготовке жилищно-коммунального хозяйства к осенне-зимнему сезону 2025-2026 года на территории Трубчевского района (отдел архитектуры и ЖКХ).</w:t>
      </w:r>
    </w:p>
    <w:p>
      <w:pPr>
        <w:pStyle w:val="Normal"/>
        <w:ind w:left="426" w:hanging="0"/>
        <w:jc w:val="center"/>
        <w:rPr>
          <w:b/>
          <w:b/>
          <w:i/>
          <w:i/>
        </w:rPr>
      </w:pPr>
      <w:r>
        <w:rPr>
          <w:b/>
          <w:i/>
        </w:rPr>
        <w:t>июнь</w:t>
      </w:r>
    </w:p>
    <w:p>
      <w:pPr>
        <w:pStyle w:val="Normal"/>
        <w:ind w:firstLine="426"/>
        <w:jc w:val="both"/>
        <w:rPr/>
      </w:pPr>
      <w:r>
        <w:rPr/>
        <w:t>1. О деятельности комиссии  по делам несовершеннолетних и защите их прав по профилактике социального сиротства (сектор по обеспечению деятельности комиссии по делам  несовершеннолетних и защите их прав).</w:t>
      </w:r>
    </w:p>
    <w:p>
      <w:pPr>
        <w:pStyle w:val="Normal"/>
        <w:ind w:firstLine="786"/>
        <w:jc w:val="both"/>
        <w:rPr>
          <w:b/>
          <w:b/>
          <w:i/>
          <w:i/>
        </w:rPr>
      </w:pPr>
      <w:r>
        <w:rPr/>
        <w:t>2. О заготовке кормов в  сельхозпредприятиях  Трубчевского района  (ГБУ «Трубчевское управление сельского хозяйства»)</w:t>
      </w:r>
    </w:p>
    <w:p>
      <w:pPr>
        <w:pStyle w:val="Normal"/>
        <w:ind w:left="426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418" w:right="927" w:gutter="0" w:header="0" w:top="899" w:footer="0" w:bottom="53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72" w:hanging="360"/>
      </w:pPr>
      <w:rPr>
        <w:sz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50"/>
      <w:ind w:firstLine="715"/>
      <w:jc w:val="both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98"/>
      <w:jc w:val="center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6T05:57:00Z</dcterms:created>
  <dc:creator>USER</dc:creator>
  <dc:description/>
  <cp:keywords/>
  <dc:language>en-US</dc:language>
  <cp:lastModifiedBy>Delo2</cp:lastModifiedBy>
  <cp:lastPrinted>2020-12-30T11:39:00Z</cp:lastPrinted>
  <dcterms:modified xsi:type="dcterms:W3CDTF">2025-04-04T07:22:00Z</dcterms:modified>
  <cp:revision>47</cp:revision>
  <dc:subject/>
  <dc:title>РОССИЙСКАЯ ФЕДЕРАЦИЯ</dc:title>
</cp:coreProperties>
</file>