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7.12.2024 г. № 7-69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4.12.2024 </w:t>
      </w:r>
      <w:r>
        <w:rPr>
          <w:sz w:val="23"/>
          <w:szCs w:val="23"/>
        </w:rPr>
        <w:t>года № 6659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 038 783 296,81» заменить цифрами «1 067 074 144,08», цифры «213 364 937,00» заменить цифрами «217 906 651,00»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055 769 381,47» заменить цифрами «1 084 060 228,74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0 цифры «52 613 055,68» заменить цифрами «51 760 704,66»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825 418 359,81» заменить цифрами «849 167 493,08».</w:t>
      </w:r>
    </w:p>
    <w:p>
      <w:pPr>
        <w:pStyle w:val="Normal"/>
        <w:ind w:firstLine="708"/>
        <w:jc w:val="both"/>
        <w:rPr/>
      </w:pPr>
      <w:r>
        <w:rPr/>
        <w:t>1.4.В пункте 12 цифры «17 605 438,78» заменить цифрами «26 974 938,78».</w:t>
      </w:r>
    </w:p>
    <w:p>
      <w:pPr>
        <w:pStyle w:val="Normal"/>
        <w:ind w:firstLine="708"/>
        <w:jc w:val="both"/>
        <w:rPr/>
      </w:pPr>
      <w:r>
        <w:rPr/>
        <w:t>1.3.В пункте 15 цифры «44 843 851,73» заменить цифрами «44 401 989,9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8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8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5-01-15T06:19:00Z</dcterms:modified>
  <cp:revision>1108</cp:revision>
  <dc:subject/>
  <dc:title>«О внесении изменений в решение</dc:title>
</cp:coreProperties>
</file>