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52 392 822,9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69 378 907,6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6 986 084,6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31 815 551,4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31 815 551,4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84 208 374,4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 001 194 459,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6 986 084,6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2 301 029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 134 363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 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 301 029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 134 363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7 133 613,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 966 946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 133 613,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 966 946,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 666,66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4 год связано с увеличением на общую сумму 31 815 551,45 рубль, в том числе за счет увеличения налоговых и неналоговых доходов на 8 243 480,00 рублей, за счет безвозмездных поступлений на 23 572 071,45 рублей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дотации бюджетам муниципальных районов на поддержку мер по обеспечению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балансированности бюджетов в объеме 5 840 000,00 рублей, из них 4446 000,00 рублей - по постановлению Правительства Брянской области от 16.09.2024 года №429-п, 1 394 000,00 рублей - по проекту постановления Правительства Брянской област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5 и на 2026 годы  не планируется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6"/>
          <w:szCs w:val="26"/>
        </w:rPr>
        <w:t>Изменение доходной части бюджета района на 2024-2026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4 году увеличен на 31 815 551,45 рубль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5 и 2026 годах не планирует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Изменение расходной части бюджета района на 2024-2026 годы представлено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2.12.2023 года № 6-590 «О бюджете Трубчевского муниципального района Брянской области на 2024 год и на плановый период 2025 и 2026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-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начальник финансового управления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(подпись)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Бунакова</cp:lastModifiedBy>
  <cp:lastPrinted>2023-03-23T10:51:00Z</cp:lastPrinted>
  <dcterms:modified xsi:type="dcterms:W3CDTF">2024-10-10T07:43:00Z</dcterms:modified>
  <cp:revision>206</cp:revision>
  <dc:subject/>
  <dc:title>Пояснительная записка</dc:title>
</cp:coreProperties>
</file>