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9.10.2024 г. № 7-22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952 392 822,97» заменить цифрами «984 208 374,72», цифры «201 009 910,00» заменить цифрами «209 253 39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69 378 907,63» заменить цифрами «1 001 194 459,08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51 382 912,97» заменить цифрами «774 954 984,42».</w:t>
      </w:r>
    </w:p>
    <w:p>
      <w:pPr>
        <w:pStyle w:val="Normal"/>
        <w:ind w:firstLine="708"/>
        <w:jc w:val="both"/>
        <w:rPr/>
      </w:pPr>
      <w:r>
        <w:rPr/>
        <w:t>1.3.В пункте 12 цифры «5 555 840,00» заменить цифрами «17 248 567,81».</w:t>
      </w:r>
    </w:p>
    <w:p>
      <w:pPr>
        <w:pStyle w:val="Normal"/>
        <w:ind w:firstLine="708"/>
        <w:jc w:val="both"/>
        <w:rPr/>
      </w:pPr>
      <w:r>
        <w:rPr/>
        <w:t>1.4.В пункте 15 цифры «44 022 516,02» заменить цифрами «43 791 730,5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5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5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 3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10-30T13:48:00Z</dcterms:modified>
  <cp:revision>1084</cp:revision>
  <dc:subject/>
  <dc:title>«О внесении изменений в решение</dc:title>
</cp:coreProperties>
</file>