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36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оги социально-экономического развития Трубчевского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униципального  района за 2023 год </w:t>
      </w:r>
    </w:p>
    <w:p>
      <w:pPr>
        <w:pStyle w:val="Heading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Демография и рынок труда</w:t>
      </w:r>
    </w:p>
    <w:p>
      <w:pPr>
        <w:pStyle w:val="Heading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6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В отчетном 2023 году  отмечалась  нестабильная демографическая ситуация. За январь-декабрь 2023 года родилось 181    человек, умерло    499 человека, естественный пророст составил (-) 318 человек. Коэффициент рождаемости составил 5,5    родившихся на тысячу человек, коэффициент смертности – 15,2   умерших на тысячу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им данным число прибывших на территорию района  за 2023 год составило  1254 человек, выбывших  1164 человек, миграционный прирост  за год составил    (-)   32    человек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2023 год среднесписочная численность работников на средних и крупных предприятиях (без субъектов малого предпринимательства) составила 534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м казенном учреждении «Центр занятости населения Трубчевского района» в отчетном году граждан, ищущих работу, было зарегистрировано 549  человек ( на 60 человек меньше 2022 года).  В течение года безработными были признаны 410 человек, что на 13,5 процента меньше, чем за 2022 год. Снято с регистрационного учета в связи с трудоустройством 195 безработных граждан,  что составило 82,6 процента к уровню 2022 года. 10 человек прошли профессиональное обучение, 1 </w:t>
      </w:r>
      <w:r>
        <w:rPr>
          <w:color w:val="000000"/>
          <w:sz w:val="28"/>
          <w:szCs w:val="28"/>
        </w:rPr>
        <w:t xml:space="preserve">безработному    была оказана государственная услуга по содействию самозанятости. </w:t>
      </w:r>
      <w:r>
        <w:rPr>
          <w:sz w:val="28"/>
          <w:szCs w:val="28"/>
        </w:rPr>
        <w:t>На конец года численность зарегистрированных безработных составила 133 человека, что  на 29 человек меньше 2022 года. Уровень регистрируемой безработицы сложился в размере 1,0 процента, что ниже  уровня 2022 года на 0,2 проц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ысокая доля промышленности в структуре экономики определила в отчетном периоде уровень среднемесячной заработной платы крупных и средних предприятий в размере 40557,1 руб.,  что на 16.5    процентов выше уровня прошлого год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мышленное производство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нализ достижения значений показателей социально-экономического развития  Трубчевского района в 2023  году показывает положительные темпы роста экономик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крупных и средних предприятий по промышленным видам экономической деятельности составил 5420,2 млн. руб., рост 118,6  процента  к уровню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долю  (92,8  процента) в объёме отгруженной продукции занимают предприятия обрабатывающих производств. К данной группе предприятий относятся предприятия промышленности: АО «Трубчевскхлеб», АО «Монолит», ООО «Трубчевский молочный комбинат», АО «Брянский фанерный комбинат» и ООО «Сте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ем АО «Трубчевскхлеб» за 2023  год  произведено продукции на сумму 132,2  млн.руб., что на 7,3 процента больше, чем в прошлом  году. В натуральном выражении произведено 1722,5 тонны хлебобулочных изделий, 5,5 тонны кондитерских   и 27,2 тонны сухарных изделий. Численность работников составила 127  человек, среднемесячная заработная плата-32659,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сортимент выпускаемой продукции составляет  около ста наименований продукции, из них только хлеба порядка 15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ем ООО «Трубчевский молочный комбинат» произведено  продукции на 2125,4 млн. руб., что на 8 процентов меньше, чем за соответствующий период прошлого года. Предприятием произведено 13384 тонны продукции, в том числе молокосодержащего продукта 2984 тн,сыров твёрдых 71 тн,сыров полутвёрдых 1174 тн,сухих продуктов 7712 тн и сливок пастеризованных 1443 тн. На предприятии работает 217 человек. Среднемесячная заработная плата составила 58288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уск продукции предприятием ООО «Стеми»  составил   10593 тыс.руб., что на 52 процента меньше соответствующего периода прошлого года. Численность работников предприятия составила 35 человек. Среднемесчная заработная плата работников сложилась в размере 27674,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ёмы производства продукции по предприятию АО «Монолит» увеличились     к уровню 2022 года на 80,4 процента  и составили 1109,2 млн.руб. Численность работников составила 364 чел. Среднемесячная заработная плата -50036 руб. За 2023 год предприятием освоено инвестиций на сумму свыше 45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риятием АО «Брянский фанерный комбинат» за 2023 год отгружено продукции на сумму 1096,6 млн.руб.</w:t>
      </w:r>
      <w:r>
        <w:rPr>
          <w:color w:val="000000"/>
          <w:sz w:val="28"/>
          <w:szCs w:val="28"/>
        </w:rPr>
        <w:t>, что на    2,7   процента меньше 2022  года.   На предприятии работает 374 человек. Среднемесячная заработная плата составила 28089,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гропромышленный комплекс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отчетном году п</w:t>
      </w:r>
      <w:r>
        <w:rPr>
          <w:color w:val="000000"/>
          <w:sz w:val="28"/>
          <w:szCs w:val="28"/>
          <w:lang w:eastAsia="en-US"/>
        </w:rPr>
        <w:t xml:space="preserve">роизводством сельскохозяйственной продукции в районе занималось 8 сельскохозяйственных предприятий и 21 крестьянско – фермерское хозяйство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площадь земель сельскохозяйственного назначения составляет 95864 гектара, в том числе на долю сельскохозяйственных угодий приходится - 79692 гектара, из них пашня составляет  – 54509 гекта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2023 году в использовании находилось 73333 га земель сельскохозяйственного   назначения ( 94,5 % от наличия),  в том числе  -  53 685 га пашни (98,5%  от наличия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осевы сельскохозяйственных культур в 2023 году были размещены на площади 49 479 гектарах, что на 2 974 га выше прошлого года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уктуре  посевных площадей: зерновые и зернобобовые культуры составляли 12 994 га, картофель и овощи были размещены  на площади 605 га, технические культуры занимали площадь   5 197  га,  кормовые культуры - 30 733 га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Валовой сбор зерна составил  116 409 тонн. Средняя урожайность – 76,8 ц/га, в том числе, намолот озимых и яровых зерновых культур без кукурузы 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-  19 887 тонн, средняя урожайность составила - 42,0 ц/г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лучен хороший урожай картофеля, валовой сбор  составил 25 803 тонны, урожайность – 435 ц/г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рожайность озимого рапса так же превысила  показатели прошлых лет – 41,8 ц/га, собрано 2 188 тонн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и вырастили 2637 тонн, урожайность – 25,9 ц/га, а подсолнечника собрали 2 585 тонн, урожайность – 31,2 ц/г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годные условия благоприятствовали росту льна – долгунца, выращено и поставлено на завод 3235 тонн льно - соломки, что в пересчете на льно – волокно составляет 1 019 тонн, собрано 85 тонн семян для посева на следующий год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бор соломки технической конопли составил 551 тонну, это - 242 тонны пенько-волокна.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укуруза произрастала на  площади 8537 га.  Валовой сбор кукурузы на зерно составил  96523 тонны, средняя урожайность – 113,1 ц/га. Заготовлено </w:t>
      </w:r>
      <w:r>
        <w:rPr>
          <w:rFonts w:eastAsia="Calibri"/>
          <w:sz w:val="28"/>
          <w:szCs w:val="28"/>
          <w:lang w:eastAsia="en-US"/>
        </w:rPr>
        <w:t xml:space="preserve">   135 тыс. тонн силоса. В ООО «БМК» намолочено 77 483 тонны кукурузы, средняя урожайность составила – 108,6 ц/га, валовой сбор озимой пшеницы  составил - 6 650 тонн, урожайность – 45, 1 ц/га.  ООО «Меленский картофель» получил 19 040 тонн кукурузы, урожайность составила – 136 ц/га, озимой пшеницы  намолочено 7 726 тонн,  урожайность – 57,0 ц/га. МУП «Трубчевская МТС АГРО» намолотило 1405 тонн зерна, урожайность составила – 35,1 ц/г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</w:rPr>
        <w:t>Под урожай 2024 года  в районе посеяно озимых зерновых на площади – 4200 га, в том числе посевы ООО «Брянская мясная компания» составляют – 1 564 га. В ООО «Меленский Картофель»  посеяно  озимой пшеницы – 1495 га, озимого рапса на площади  - 2573 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Сельхозпредприятиями района сформирован  семенной фонд   яровых зерновых культур, засыпано  196 тонн семян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 территории  Трубчевского  района  размещено  8 ферм  КРС молочного   скота.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1 января 2024 года по сельскохозяйственным предприятиям и КФХ района имеется в наличие крупного  рогатого скота молочного направления  2613 голов, в том числе коров 1232 голов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аловой надой молока за 2023 год по району составил 6 181 тонну, от одной коровы надоено 4897 кг. Продано молока всего 5260 т. Самый большой надой в ООО «Меленский картофель» - 4128 тонн, на 1 фуражную корову надоено 6350 кг молока. В ИП ГК(Ф)Х Никитина Антонина Сергеевна надоено 4350 кг молока от одной коров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За  2023 год по сельхозпредприятиям и КФХ района получено 1103 головы телят, в том числе  924 головы от коров и 179 голов  от нетелей. Выход телят на 100 коров по району составил 74 голов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ОО «Меленский Картофель» построен и введен в эксплуатацию телятник профилактор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имеется 6 площадок КРС мясного направления, принадлежащих ООО «Брянская мясная компания»,  где размещено более 60 тысяч голов крупного рогатого скота, в том числе 23 тысячи голов ко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приятием «Агрохолдинг Мираторг» закончено строительство свиноводческого комплекса в  населенном пункте Копылено, где содержится 56 тысяч голов свин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остроен комплекс зданий и сооружений по содержанию свиней  (хрячник)  свиноводческого комплекса, где содержится 150 голов хряков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 вблизи населенного пункта  Сагутьев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близи населенного пункта  Ужа  Трубчевского района, завершен первый этап строительства станции по производству семени быков - производителей селекционно-генетического центра по разведению крупного рогатого ско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 территории Трубчевского района расположено 15 птицеводческих площадок, принадлежащих ООО «Брянский бройлер», где  содержится около  миллиона голов птиц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Сельскохозяйственным предприятиям всех форм собственности за 2023 год, по действующим программам, из бюджетов всех уровней поступило 6827,0 млн. руб. субсидий. В отрасль растениеводства направлено – 391,7 млн. рублей; в отрасль животноводства (с ООО БМК) – 6430,8 млн.руб.; прочие отрасли – 4,5 млн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тие транспортной системы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автомобильных дорог, как и на уровне региона, является одним из приоритетных направлений деятельности власти Трубче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ая протяженность дорог, находящихся в муниципальной собственности на территории Трубчевского района  384,53 км (город – 68,6 км, Белая Березка – 33,5 км, сельские поселения -  282,43 км)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из них с твердым - покрытием –202,1 км, соответственно, с грунтовым покрытием  (дороги не отвечающие нормативным требованиям) – 182,4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2023 году провели ремонт  5,6 км дорог на общую сумму  53млн. 084  тыс.руб.,  в том числе  33 млн.228 тыс. руб.- субсидия  обла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Из них на территории города Трубчевска ремонт автомобильных дорог по 5 улицам и 2 тротуарам: </w:t>
      </w:r>
      <w:r>
        <w:rPr>
          <w:color w:val="000000"/>
          <w:sz w:val="28"/>
          <w:szCs w:val="28"/>
          <w:lang w:eastAsia="en-US"/>
        </w:rPr>
        <w:t>протяжённость 1,65 км,  общая стоимость работ составила 14 млн. 097тыс.</w:t>
      </w:r>
      <w:r>
        <w:rPr>
          <w:bCs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уб.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На территории пгт.Белая Березка ремонт 2-х тротуаров : протяженность 0,809 км, общая стоимость работ составила 6 млн. 528 тыс. руб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На территории сельских поселений района  капитальный ремонт 4 автомобильных дорог протяженностью 3,1 км и ремонт автомобильного моста в д.Городцы протяженностью 0,078 км, общая стоимость работ составила 32 млн.459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2024 году планируется провести  капитальный ремонт 3-х км дорог на общую сумму – 41 млн.594 тыс.руб.(из них 24 млн.985 тыс.руб.- субсидия  областного бюджета)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опливно-энергетического комплекс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2023 году в рамках подготовки к зиме  проведен капитальный ремонт водопроводной башни №8 г.Трубчевск Брянской области на сумму 2млн.554 тыс.руб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Calibri"/>
          <w:bCs/>
          <w:color w:val="000000"/>
          <w:sz w:val="28"/>
          <w:szCs w:val="28"/>
        </w:rPr>
        <w:t xml:space="preserve">В рамках реализации подпрограммы «Строительство и реконструкция очистных сооружений в населенных пунктах Брянской области государственной программы «Развитие топливно-энергетического комплекса и жилищно-коммунального хозяйства Брянской области» в 2023 году  осуществлялась реализация проекта </w:t>
      </w:r>
      <w:r>
        <w:rPr>
          <w:sz w:val="28"/>
          <w:szCs w:val="28"/>
        </w:rPr>
        <w:t>«Реконструкции очистных сооружений г. Трубчевск» на общую сумму 239 млн. 838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3 году в рамках федерального пректа «Чистая вода» национального проекта «Жилье и городская среда» выполнены проекты по объектам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артезианской свкажины и сетей водоснабжения в г.Трубчевск Брянской области на сумму 8 млн.946 тыс.руб.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артезианской скважины и сетей водоснабжения в д.Красное Трубчевского района Брянской области» на сумму 6 млн.873 тыс.руб.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Строительство сетей водоснабжения в д.Городцы Трубчевского района Брянской области (2-я очередь) на сумму 13 млн.826 тыс.руб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 xml:space="preserve">В рамках проекта </w:t>
      </w:r>
      <w:r>
        <w:rPr>
          <w:sz w:val="28"/>
          <w:szCs w:val="28"/>
        </w:rPr>
        <w:t xml:space="preserve"> «Формирование современной городской среды»</w:t>
      </w:r>
      <w:r>
        <w:rPr>
          <w:bCs/>
          <w:kern w:val="2"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на территории города Трубчевска выполнено благоустройство  дворовой территории по ул. Севская, д.12, ул.Луначарского, д.45,д.47. на сумму 5 млн.433 тыс.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рамках программы инициативного бюджетирования выполнены работы по объекту «</w:t>
      </w:r>
      <w:r>
        <w:rPr>
          <w:sz w:val="28"/>
          <w:szCs w:val="28"/>
        </w:rPr>
        <w:t>Благоустройство сквера в честь присвоения г.Трубчевску почётного звания «Литературный город  России» в г.Трубчевске по ул.Ленина,77 на сумму 2 млн.450 тыс.руб. и благоустройство места массового отдыха жителей г.Трубчевска  родника (источника) в парке культуры и отдыха М.Горького на сумму 2 млн.532 тыс.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selname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bCs/>
          <w:kern w:val="2"/>
          <w:sz w:val="28"/>
          <w:szCs w:val="28"/>
        </w:rPr>
        <w:t xml:space="preserve">В рамках проекта </w:t>
      </w:r>
      <w:r>
        <w:rPr>
          <w:sz w:val="28"/>
          <w:szCs w:val="28"/>
        </w:rPr>
        <w:t xml:space="preserve"> «Формирование современной городской среды»</w:t>
      </w:r>
      <w:r>
        <w:rPr>
          <w:i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а территории поселка Белая Березка выполнено б</w:t>
      </w:r>
      <w:r>
        <w:rPr>
          <w:sz w:val="28"/>
          <w:szCs w:val="28"/>
        </w:rPr>
        <w:t>лагоустройство дворовой территории ул.Ленина д.19,д.21  на сумму 3 млн.298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</w:t>
      </w:r>
      <w:r>
        <w:rPr>
          <w:bCs/>
          <w:kern w:val="2"/>
          <w:sz w:val="28"/>
          <w:szCs w:val="28"/>
        </w:rPr>
        <w:t xml:space="preserve"> в рамках проекта </w:t>
      </w:r>
      <w:r>
        <w:rPr>
          <w:sz w:val="28"/>
          <w:szCs w:val="28"/>
        </w:rPr>
        <w:t>«Формирование современной городской сред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ируется: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- на  территории г. Трубчевска благоустройство  1 дворовой  территории по ул. Заводская , д. 4 на сумму 5 млн.193 тыс.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kern w:val="2"/>
          <w:sz w:val="28"/>
          <w:szCs w:val="28"/>
        </w:rPr>
        <w:t>- на территории поселка Белая Березка б</w:t>
      </w:r>
      <w:r>
        <w:rPr>
          <w:sz w:val="28"/>
          <w:szCs w:val="28"/>
        </w:rPr>
        <w:t xml:space="preserve">лагоустройство 1 дворовой территории </w:t>
      </w:r>
      <w:r>
        <w:rPr>
          <w:rStyle w:val="Eselname"/>
          <w:color w:val="000000"/>
          <w:sz w:val="28"/>
          <w:szCs w:val="28"/>
        </w:rPr>
        <w:t xml:space="preserve">по ул. Ленина  д.19 , д. 21   </w:t>
      </w:r>
      <w:r>
        <w:rPr>
          <w:sz w:val="28"/>
          <w:szCs w:val="28"/>
          <w:lang w:eastAsia="en-US"/>
        </w:rPr>
        <w:t>на  сумму 456 тыс.425 руб.( второй этап)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eastAsia="Arial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 2023 год введено в действие  3793  кв.м. общей площади жилья, что составляет 66,2% к уровню 2022 года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 2023 году в рамках региональной программы капитального ремонта выполнен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 ремонт  кровли  в 5 многоквартирных домах, расположенных по адресу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г. Трубчевск ул.Севская, д.8 , ул.Набережная, д.17; пгт.Белая Берёзка, ул.Первомайская, д.6, ул.Чапаева,д.2 и  ул.Чапаева,д.4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Общая сумма капитального ремонта – 11 млн. 489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В 2024 г. запланирован капитальный ремонт кровли в 6 МКД (из них -3 МКД в г. Трубчевске и 3 МКД в сельских  населённых пукнктах Трубчев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малого и среднего предпринимательства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отребительского рынка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 поддержка благоприятных условий для развития малого и среднего предпринимательства, как важнейшего инструмента создания новых рабочих мест, насыщения рынка товаров и услуг, формирования конкурентной среды является приоритетным направлением развития экономи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остоянию на 1.01.2024 года на территории муниципального района осуществляли деятельность 597 субъектов малого и среднего  предпринимательства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оме того, на налоговом учёте состоит  1202 физических лица в качестве налогоплательщика на профессиональный дох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 году  на территории муниципального района  осуществляло деятельность 218 предприятий торговли, из них, по специализации, 51 -  продовольственных,   106 - непродовольственных,  61 -  смешанного ассортимента товаров. Кроме того, в районе функционировало 2 универсальные ярмарки на  489 торговы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 предприятий общественного питания общедоступного типа насчитывала  17 предприятий. В сфере бытового обслуживания работало 96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телей 42-х населенных пунктов района, где нет стационарной торговой сети, была организована выездная торговля ОАО «Трубчевскхлеб» и  Трубчевским  Рай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всех видов экономической деятельности за  2023 год составил 2254,1 млн. руб., темп роста к уровню 2022 года -116,9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По итогам мониторинга сети предприятий торговли общая фактическая обеспеченность населения площадью торговых объектов на 1 тыс. человек составила 571,45 кв. м. при нормативе 369 кв. метров (154,9 % к утверждённому нормативу)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тие инвестиционной деятельности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За 2023 год объем инвестиций в основной капитал составил 2 млрд.874 млн.957 руб., или  82,4 процента к аналогичному периоду прошлого года.</w:t>
      </w:r>
      <w:r>
        <w:rPr>
          <w:sz w:val="28"/>
          <w:szCs w:val="28"/>
        </w:rPr>
        <w:t xml:space="preserve"> Собственные средства составили 1млрд.872 млн.118 тыс.руб., привлечённые -1млрд.2 млн.839 тыс.руб. (из них кредиты банков-1 млрд.913 млн.250 тыс.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 xml:space="preserve">В 2023 году на территории района продолжалась  реализация инвестиционных проектов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по производству высокопродуктивного мясного поголовья крупного рогатого скота (ООО «Брянская мясная компания»)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- по развитию бройлерного птицеводства (ООО «Брянский бройлер»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здание комплекса по производству высокопродуктивного мясного поголовья КРС и комплекса по убою и первичной переработке КРС (ООО «Брянская мясная компания», 2010-2028 гг.).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 xml:space="preserve">           </w:t>
      </w:r>
    </w:p>
    <w:sectPr>
      <w:type w:val="nextPage"/>
      <w:pgSz w:w="11906" w:h="16838"/>
      <w:pgMar w:left="851" w:right="85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w w:val="7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49" w:hanging="0"/>
      <w:outlineLvl w:val="8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  <w:w w:val="76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7">
    <w:name w:val=" Знак Знак7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Constantia" w:hAnsi="Constantia" w:cs="Constantia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Wmicallto">
    <w:name w:val="wmi-callto"/>
    <w:basedOn w:val="Style11"/>
    <w:qFormat/>
    <w:rPr/>
  </w:style>
  <w:style w:type="character" w:styleId="ListParagraphChar">
    <w:name w:val="List Paragraph Char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Основной текст5"/>
    <w:qFormat/>
    <w:rPr>
      <w:sz w:val="25"/>
      <w:szCs w:val="25"/>
      <w:shd w:fill="FFFFFF" w:val="clear"/>
    </w:rPr>
  </w:style>
  <w:style w:type="character" w:styleId="23">
    <w:name w:val="Основной текст (2)_"/>
    <w:qFormat/>
    <w:rPr>
      <w:shd w:fill="FFFFFF" w:val="clear"/>
      <w:lang w:bidi="ar-SA"/>
    </w:rPr>
  </w:style>
  <w:style w:type="character" w:styleId="Eselname">
    <w:name w:val="es-el-name"/>
    <w:qFormat/>
    <w:rPr>
      <w:rFonts w:ascii="Times New Roman" w:hAnsi="Times New Roman" w:cs="Times New Roman"/>
    </w:rPr>
  </w:style>
  <w:style w:type="character" w:styleId="52">
    <w:name w:val="Основной текст (5)_"/>
    <w:qFormat/>
    <w:rPr>
      <w:sz w:val="22"/>
      <w:szCs w:val="22"/>
      <w:lang w:bidi="ar-SA"/>
    </w:rPr>
  </w:style>
  <w:style w:type="character" w:styleId="210">
    <w:name w:val="Основной текст (2) + 10"/>
    <w:qFormat/>
    <w:rPr>
      <w:sz w:val="21"/>
      <w:szCs w:val="21"/>
      <w:shd w:fill="FFFFFF" w:val="clear"/>
      <w:lang w:bidi="ar-SA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bidi="ar-SA"/>
    </w:rPr>
  </w:style>
  <w:style w:type="character" w:styleId="24">
    <w:name w:val="Основной текст (2)"/>
    <w:basedOn w:val="23"/>
    <w:qFormat/>
    <w:rPr/>
  </w:style>
  <w:style w:type="character" w:styleId="221">
    <w:name w:val="Основной текст (2)2"/>
    <w:basedOn w:val="23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both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6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[ 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 w:before="240" w:after="480"/>
      <w:jc w:val="both"/>
    </w:pPr>
    <w:rPr>
      <w:sz w:val="19"/>
      <w:szCs w:val="19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300"/>
    </w:pPr>
    <w:rPr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74" w:before="240" w:after="120"/>
      <w:jc w:val="both"/>
    </w:pPr>
    <w:rPr>
      <w:sz w:val="22"/>
      <w:szCs w:val="22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54:00Z</dcterms:created>
  <dc:creator>Админ</dc:creator>
  <dc:description/>
  <cp:keywords/>
  <dc:language>en-US</dc:language>
  <cp:lastModifiedBy>Бунакова</cp:lastModifiedBy>
  <cp:lastPrinted>2024-05-29T12:30:00Z</cp:lastPrinted>
  <dcterms:modified xsi:type="dcterms:W3CDTF">2024-05-29T09:33:00Z</dcterms:modified>
  <cp:revision>574</cp:revision>
  <dc:subject/>
  <dc:title>РАСПОРЯЖЕНИЕ</dc:title>
</cp:coreProperties>
</file>