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8.05.2024 г.  № 6-636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   15.05.2024 </w:t>
      </w:r>
      <w:r>
        <w:rPr>
          <w:sz w:val="23"/>
          <w:szCs w:val="23"/>
        </w:rPr>
        <w:t>года № 2175 Трубчевский районный Совет народных депутатов 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752 122 165,92» заменить цифрами «919 802 452,97», цифры «190 302 700,00» заменить цифрами «192 465 14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761 786 253,10» заменить цифрами «929 466 540,15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В пункте 2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668 632 429,93» заменить цифрами «950 772 429,93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2) в абзаце третьем цифры «667 465 763,27» заменить цифрами «949 605 763,27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</w:t>
      </w:r>
      <w:r>
        <w:rPr/>
        <w:t>В пункте 10 цифры «51 681 394,49» заменить цифрами «52 613 055,68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4.</w:t>
      </w:r>
      <w:r>
        <w:rPr/>
        <w:t>В пункте 11 цифры «561 819 465,92» заменить цифрами «727 337 312,97», цифры «443 356 029,93» заменить цифрами «725 496 029,9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5.</w:t>
      </w:r>
      <w:r>
        <w:rPr/>
        <w:t>В пункте 15 цифры «46 151 191,76» заменить цифрами «44 022 516,0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6.В пункте 17 цифры «100 000,00» заменить цифрами «748 28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2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2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2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2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05-30T12:23:00Z</dcterms:modified>
  <cp:revision>1057</cp:revision>
  <dc:subject/>
  <dc:title>«О внесении изменений в решение</dc:title>
</cp:coreProperties>
</file>