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2.2024 г. № 6-605, от 28.05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36, от 04.06.2024 г. № 6-645, от 24.07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53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52 392 822,9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201 009 9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69 378 907,6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16 986 084,66 рубл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2 301 0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7 133 6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1 134 3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5 966 9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613 055,6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238 9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38 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1 382 912,9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7 024 6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6 029 4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55 84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022 516,0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5 год в сумме 34 768 034,00 рубля, на 2026 год в сумме 35 053 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 28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4-07-31T06:32:00Z</dcterms:modified>
  <cp:revision>51</cp:revision>
  <dc:subject/>
  <dc:title>ПРОЕКТ</dc:title>
</cp:coreProperties>
</file>