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от 25.09.2024 № 589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рубчевск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б утверждении административного 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регламента  администрации Трубчевского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оставления муниципальной </w:t>
      </w:r>
    </w:p>
    <w:p>
      <w:pPr>
        <w:pStyle w:val="ConsPlusNormal1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услуг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редоставление лицам из числа детей-сирот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детей, оставшихся без попечения родителей,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латы на приобретение благоустроенного жилого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мещения в собственность или для полного погашения </w:t>
      </w:r>
    </w:p>
    <w:p>
      <w:pPr>
        <w:pStyle w:val="ConsPlusNormal1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едита (займа) по договору, обязательства заемщика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которому обеспечены ипотекой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В соответствии  с  Федеральным законом  от 27.07.2010  № 210-ФЗ «Об организации  предоставления  государственных и муниципальных услуг», 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распоряжением Правительства Российской Федерации  от 18.09.2019 № 2113-р «Об утверждении перечня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Российской Федерации и муниципальными учреждениями, а также органами местного самоуправления»,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 Законом Брянской области от 11.01.2008 № 1-З «Об организации и осуществлении деятельности по опеке и попечительству в Брянской области»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становлением  Администрации Трубчевского муниципального района от 27.02.2023 № 138 «О разработке и утверждении административных регламентов  предоставления муниципальных услуг администрацией Трубчевского муниципального района»,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администрации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бчевского муниципального района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Исп. вед. инспектор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ндратова Н.В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5.09.2024 г.  № 589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Трубчевского муниципального района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едмет регулирования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Административный регламент, муниципальная услуга, сертификат), определяет стандарт, состав, последовательность и сроки выполнения административных процедур, требования к порядку их выполнения, досудебный (внесудебный) порядок обжалования решений                       и действий (бездействий)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5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2. Круг заявителей</w:t>
      </w:r>
    </w:p>
    <w:p>
      <w:pPr>
        <w:pStyle w:val="ConsPlusNormal1"/>
        <w:numPr>
          <w:ilvl w:val="2"/>
          <w:numId w:val="11"/>
        </w:numPr>
        <w:spacing w:before="0" w:after="0"/>
        <w:ind w:left="0" w:firstLine="709"/>
        <w:contextualSpacing/>
        <w:jc w:val="both"/>
        <w:rPr/>
      </w:pPr>
      <w:bookmarkStart w:id="1" w:name="P5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Заявителями по настоящему административному регламенту являются граждане Российской Федерации, которые относились                                  к категории детей-сирот и детей, оставшихся без попечения родителей, лиц из числа детей-сирот и детей, оставшихся без попечения родителей,                           и достигли возраста 23 лет (далее – дети-сироты), включенные в список детей-сирот и подлежащие обеспечению жилым помещением, предусмотренным федеральным и региональным законодательством, при наличии у них совокупности обстоятельств, указанных в пункте 2 статьи 8.1 Федерального закона от 21.12.1996 № 159-ФЗ                            «О дополнительных гарантиях по социальной поддержке детей-сирот                        и детей, оставшихся без попечения родителей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 Право на получение муниципальной услуги может быть использовано однократно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 Муниципальная услуга ок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Информация о местонахожден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адрес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телефон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рафик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</w:t>
      </w:r>
      <w:bookmarkStart w:id="2" w:name="_Hlk141706239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емные дни:</w:t>
      </w:r>
      <w:bookmarkEnd w:id="2"/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едения о местонахождении, контактных телефонах, интернет-адресах, адресах электронной почты органа местного самоуправления, предоставляющего муниципальную услугу, размеща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официальном интернет-сайте -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 информационных стендах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4</w:t>
      </w:r>
      <w:r>
        <w:rPr>
          <w:rFonts w:cs="Times New Roman" w:ascii="Times New Roman" w:hAnsi="Times New Roman"/>
          <w:sz w:val="28"/>
          <w:szCs w:val="28"/>
        </w:rPr>
        <w:t xml:space="preserve">. Сведения о графике (режиме) работ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ообщаются по телефонам для справок (консультаций), а также размеща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официальном интернет-сайте -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формация о порядке предоставления муниципальной услуги по настоящему административному регламенту предоставля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положенном по адресу: Брянская область, Трубчевский район, г. Трубчевск, ул. Брянская, д. 59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личном обращении к специалиста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письменному обращению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средствам телефонной связи, электронного информирования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информационно-телекоммуникационных сетях общего пользования (в том числе в сети Интернет), на сайт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рректной форме обязан ответить на вопросы: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обращения за получением услуги, включая информацию о графике работы и месте нахожд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ребованиях к гражданам – претендентам на получение государственной услуги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чне необходимых документов и требованиях к их оформлению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олучения документов, представление которых необходимо для получения муниципальной услуги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ознакомления с нормативными документами, регулирующими процедуру предоставления муниципальной услуги, в том числе о местонахождении указанных документов в сетях общего пользования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роках получения муниципальной услуги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о характера, касающиеся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7. Основными требованиями к информированию заинтересованных лиц о порядке осуществления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товерность предоставляемой информаци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в изложении информаци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а информирова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8. При информировании о порядке предоставления муниципальной услуги, при ответах на телефонных звонки заявителей специалист, осуществляющий прием и консультирование, сняв трубку, должен представиться, назвав: 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органа местного самоуправления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ющего муниципальную услугу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вою должность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амилию, имя, отчество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 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9. При устном обращении граждан (лично или по телефону) специалист, осуществляющий прием и консультирование, дает устный ответ самостоятельно. 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пециалист не может дать ответ самостоятельно либо подготовка ответа требует продолжительного времени, он обязан предложить заявителю один из трех вариантов дальнейших действий: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ложить суть обращения в письменной форме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значить другое удобное для посетителя время для консультации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ать консультацию в двухдневный срок по контактному телефону, указанному заявителем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, а телефонный звонок должен быть переадресован (переведен) другому должностному лицу, или же заинтересованному лицу должен быть сообщен телефонный номер, по которому можно получить необходимую информац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0. Специалист, осуществляющий прием и консультирование (лично в приемные дни или по телефону), обязан относиться к гражданам корректно и внимательно, не унижая их чести и достоинства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1. Письменные разъяснения гражданам предоставляются в установленном порядке при наличии письменного обращения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ый ответ подписывается глав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иным уполномоченным лицом, содержит фамилию, инициалы и телефон исполнител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2. При индивидуальном письменном консультировании ответ направляется заинтересованному лицу в течение 30 календарных дней со дня регистрации письменного обраще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3. Информация по запросу на сайте размещается в режиме вопросов-ответов в течение 3 рабочих дней, а в случаях, требующих дополнительной проработки, проведения консультаций либо направления запросов в сторонние организации, – в течение 30 календарных дней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4. Если подготовка ответа в течение 30 календарных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орядок получения консультаций по вопросам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 Консультации по вопросам предоставления муниципальной услуги предоставляются специалисто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тдела архитектуры и ЖКХ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2. Специалист отдела архитектуры и ЖК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 консультации по следующим вопросам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рядок личного прием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ечень документов, необходимых для получ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цедура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снования для отказа в предоставлении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местонахождения организаций (органов), где можно получить документы, необходимые для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предоставляются специалистом в течение всего срока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3. 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4. Если заинтересованное лицо не удовлетворено полученной консультацией, оно может обратиться (устно или письменно) к глав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5. 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6. Консультирование заинтересованных лиц осуществляется путем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ндивидуального консультирования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убличного консультировани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7. Консультирование проводится в устной и письменной форме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8. Индивидуальное устное консультирование осуществляется специалист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интересованного лица за консультацией на личный прием либо по телефону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, осуществляющий индивидуальное устное консультирование, должен принять все необходимые меры для ответа. Время получения ответа при индивидуальном устном консультировании не должно превышать 30 минут. 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9. Индивидуальное письменное консультирование осуществляется при обращении заинтересованного лица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правления обращения нарочно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правления обращения почтой, в том числе электронно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правления обращения по факс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0. Публичное устное консультирование осуществляется с привлечением средств массовой информации (далее – СМИ), а также путем проведения встреч с населением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я специалистов согласовываются с главой органа местного самоуправле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1. Публичное письменное консультирование осуществляется путем публикации информационных материалов в СМИ, включая интернет-ресурс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утем распространения информационных листков и оформления информационных стендов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2. Консультирование заявителей при личном обращении осуществляетс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о следующим </w:t>
      </w:r>
      <w:r>
        <w:rPr/>
        <w:t>графиком:</w:t>
      </w:r>
    </w:p>
    <w:tbl>
      <w:tblPr>
        <w:tblW w:w="3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4"/>
      </w:tblGrid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предоставляющего муниципальную  услуг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2.1.Муниципальную услугу представляет Администрация Трубчевского муниципального района совместно с  Межведомственной комисси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еализации мероприятий по предоставлению выплат лицам из числа детей-сирот и детей, оставшихся без попечения родител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2.2. При предоставлении муниципальной услуг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я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заимодействует с органами государственной власти, органами местного самоуправления, иными органами власти и организациями в порядке, предусмотренном законодательством Российской Федерации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3.Межведомственное информационное взаимодействие в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едоставлении муниципальной услуги осуществляется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от 27.07.2010 № 210-ФЗ «Об организации предоставления государственных и муниципальных услуг» (далее – Закон № 210-ФЗ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2.4.При предоставлении муниципальной услуг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рубчевского муниципального района </w:t>
      </w:r>
      <w:r>
        <w:rPr>
          <w:rFonts w:cs="Times New Roman" w:ascii="Times New Roman" w:hAnsi="Times New Roman"/>
          <w:sz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</w:rPr>
        <w:t xml:space="preserve"> услуг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нятие решения о предоставлении или об отказе в предоставлении гражданину выплаты на приобретение жилого помещения в собственность или для полного погашения кредита (займа) по договору, обязательства заемщика по которому обеспечены ипотекой (далее – выплата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результата предоставления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едоставления муниципальной услуги направляется на бумажном носителе заказным почтовым отправлением с уведомлением о вручении, либо с использованием единого портала в форме электронного документа, либо вручается лично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срок предоставления (отказа в предоставлении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</w:rPr>
        <w:t xml:space="preserve"> услуги составляет 20 рабочих дней со дня приема заявления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ок предоста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</w:rPr>
        <w:t xml:space="preserve"> услуги приостанавливается со дня направл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заявителю запроса об уточнении сведений, содержащихся в заявлении, но не более чем на 5 рабочих дн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ок предоставления муниципальной услуги возобновляется со дня поступ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доработанного заявления о предоставлении муниципальной услуги и (или) доработанных документов, представляемых заявителем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ыписка из распорядительного акт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sz w:val="28"/>
        </w:rPr>
        <w:t xml:space="preserve">о предоставлении выплаты, к которой прилагается сертификат, выписка из распорядительного акт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об отказе в предоставлении выплаты с указанием причин отказа и порядка обжалования соответствующего решения направляются заявителю в течение 5 рабочих дней со дня принятия соответствующего распорядительного акт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возврате заявления о предоставлении муниципальной услуги и прилагаемых к этому заявлению документов с указанием причин такого возврата направляется заявителю в течение 10 рабочих дней со дня направления заявителю запроса, указанного в абзаце первом пункта 12 настоящего Административного регламента, в случае:</w:t>
      </w:r>
    </w:p>
    <w:p>
      <w:pPr>
        <w:pStyle w:val="ConsPlusNormal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я заявителем доработанного заявления о предоставлении муниципальной услуги и (или) доработанных документов, представляемых заявителем;</w:t>
      </w:r>
    </w:p>
    <w:p>
      <w:pPr>
        <w:pStyle w:val="ConsPlusNormal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устранения указанных в абзаце первом пункта 12 настоящего Регламента недостоверности и (или) неполноты сведений, содержащихся в заявлении о предоставлении муниципальной услуги и (или) в документах, необходимых для предоставления муниципальной услуги и представляемых заявителем.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ктуальный перечень нормативно-правовых актов, регулирующих предоставление муниципальной услуги, размещается на официальном сайт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целях предоставления муниципальной услуги установление личности заявителя осуществляется в ходе личного приема посредством предъявления паспорта гражданина Российской Федерации, либо иного документа, удостоверяющ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ста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заявителем предста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документов, удостоверяющих личность заявителя и всех членов его семь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равки из наркологического и психоневрологического диспансеров об отсутствии у заявителя психических заболеваний или расстройств, алкогольной или наркотической зависим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писка из федерального регистра лиц, имеющих право на дополнительные меры государственной поддержки, о выдаче государственного сертификата на материнский (семейный) капитал (в случае принятия заявителем решения об использовании средств материнского (семейного) капитала на приобретение жилого помещени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участие заявител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при наличии)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Уполномоченный орган или многофункциональный центр в срок, не превышающий одного рабочего дня со дня приема заявления и прилагаемых к нему документов, в соответствии с Федеральным законом «Об организации предоставления государственных и муниципальных услуг» самостоятельно запрашивает, в том числе посредством единой системы межведомственного электронного взаимодействия (при возможности), следующие документы и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№ 210-ФЗ самостоятельно запрашивает, в том числе посредством единой системы межведомственного электронного взаимодействия, следующие док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копии документов, подтверждающих родственные отношения заявителя и лиц, указанных им в качестве членов семьи (свидетельство о браке, свидетельство о расторжении брака, записи актов гражданского состояния), свидетельство о рождении несовершеннолетнего ребенка (детей) заявителя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равка о доходах и суммах налога заявителя не менее чем за 12 календарных месяцев, предшествующих месяцу обращения с заявлением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равка об отсутствии у заявителя задолженности по налогам и сборам, иным обязательным платежам в бюджеты бюджетной системы Российской Федерации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решение налогового органа о предоставлении заявителю отсрочки, рассрочки по уплате налогов и сборов, иных обязательных платежей в бюджеты бюджетной системы Российской Федерации (при наличии)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равка об отсутствии у заявителя судимости и (или) факта его уголовного преследования за умышленное преступление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заключение об отсутствии у заявителя обстоятельств, свидетельствующих о необходимости оказания заявителю содействия в преодолении трудной жизненной ситуации, выданное органом исполнительной власти, уполномоченным на выдачу такого заключения.</w:t>
      </w:r>
    </w:p>
    <w:p>
      <w:pPr>
        <w:pStyle w:val="ConsPlusNormal1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иеме документов к рассмотрению отсутствуют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не вправе отказать в приеме заявления о предоставлении выплаты и прилагаемых к нему в соответствии с </w:t>
      </w:r>
      <w:hyperlink w:anchor="P171">
        <w:r>
          <w:rPr>
            <w:rStyle w:val="InternetLink"/>
            <w:rFonts w:cs="Times New Roman" w:ascii="Times New Roman" w:hAnsi="Times New Roman"/>
            <w:sz w:val="28"/>
          </w:rPr>
          <w:t>подпунктом 2.7.1 пункта 2.</w:t>
        </w:r>
      </w:hyperlink>
      <w:r>
        <w:rPr>
          <w:rFonts w:cs="Times New Roman" w:ascii="Times New Roman" w:hAnsi="Times New Roman"/>
          <w:sz w:val="28"/>
        </w:rPr>
        <w:t>7 настоящего Административного регламента документов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выявления недостоверности и (или) неполноты сведений, содержащихся в заявлении о предоставлении выплаты и документах, указанных в подпункте 2.7.1 пункта 2.7 настоящего Административного регламента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срок, не превышающий 3 рабочих дней со дня получения заявления и прилагаемых к нему в соответствии с подпунктом 2.7.1 пункта 2.7 настоящего Административного регламента документов, направляет заявителю запрос об уточнении указанных сведений, в соответствии с пунктом 7 Правил подачи и рассмотрения заявления на предоставление лицам, указанным в пункте 1 статьи 8.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и направления информации о принятом решении, утвержденных постановлением Правительства Российской Федерации от 21.12.2023 № 2227 «Об отдельных вопросах предоставления лицам, указанным в пункте 1 статьи 8.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 (далее – постановление Правительства Российской Федерации от 21.12.2023 № 2227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bookmarkStart w:id="3" w:name="P21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анием для приостановления муниципальной услуги является направл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запроса, указанного в подпункте 2.8.3. пункта 2.8 настоящего Административного регламента, заявителю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рок рассмотрения заявления о предоставлении выплаты и прилагаемых к нему документов приостанавливается со дня направления заявителю запроса, указанного в подпункте 2.8.3. пункта 2.8 настоящего Административного регламента, но не более чем на 5 рабочих дн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явитель представляет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cs="Times New Roman" w:ascii="Times New Roman" w:hAnsi="Times New Roman"/>
          <w:sz w:val="28"/>
        </w:rPr>
        <w:t>доработанное заявление о предоставлении выплаты и (или) доработанные документы, указанные в подпункте 2.7.1 пункта 2.7 настоящего Административного регламента, в течение 5 рабочих дней со дня получения запрос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ок рассмотрения заявления о предоставлении выплаты возобновляется со дня поступ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cs="Times New Roman" w:ascii="Times New Roman" w:hAnsi="Times New Roman"/>
          <w:sz w:val="28"/>
        </w:rPr>
        <w:t>доработанного заявления о предоставлении выплаты и (или) доработанных документов, указанных в подпункте 2.7.1 пункта 2.7 настоящего Административного регламент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непредставления заявителем доработанного заявления о предоставлении выплаты и (или) доработанных документов, указанных в подпункте 2.7.1 пункта 2.7 настоящего Административного регламента, в течение 5 рабочих дней со дня получения запроса или не устранения представленных замеча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е 10 рабочих дней со дня направления запроса направляет заявителю уведомление о возврате заявления о предоставлении выплаты и документов, указанных в подпункте 2.7.1 пункта 2.7 настоящего Административного регламента, с указанием причин такого возврата в форме документа на бумажном носителе заказным почтовым отправлением с уведомлением о вручении или в электронной форме в личный кабинет на Едином портале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отказа в предоставлении муниципальной услуги является отсутствие у заявителя одного (или нескольких) обстоятельств, установленных пунктом 2 статьи 8.1 Федерального закона от 21.12.1996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прещается взимать плату с гражданина 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,</w:t>
      </w:r>
      <w:r>
        <w:rPr>
          <w:rFonts w:cs="Times New Roman" w:ascii="Times New Roman" w:hAnsi="Times New Roman"/>
          <w:sz w:val="28"/>
        </w:rPr>
        <w:t xml:space="preserve"> организаций, участвующих в предоставлении муниципальных услуг, привлеченных организаций, а также их должностных лиц, муниципальных служащих, работник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bookmarkStart w:id="4" w:name="P25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явление о предоставлении выплаты и прилагаемые к нему документы регистрируются в день их поступления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явлении о предоставлении выплаты делается отметка о приеме документов с указанием даты их прием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явителю в течение одного рабочего дня выдается на бумажном носителе уведомление о принятии заявления о предоставлении выплаты и прилагаемых к нему документов, с указанием их перечня и даты получения, а также с указанием перечня документов, которые будут получены в порядке межведомственного информационного взаимодействия (далее – уведомление о принятии заявления и документов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мещениям, в которых предоставляются муниципальные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 заявителей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 производится на рабочих местах специалисто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мещение для предоставления муниципальной услуги обеспечивае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местах предоставления муниципальной услуги предусматривается оборудование доступных мест общего пользования (туалетов), создаются комфортные условия для заявител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еста предоставления муниципальной услуги оборудуются с учетом стандарта комфортност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 заявителей происходит на рабочих местах специалист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рабочее место работника оборудуется персональным компьютером с возможностью доступа к необходимым информационным базам данных, печатающим и сканирующим устройствам, телефоном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ема граждан и заполнения необходимых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казателями доступности предоставления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лной информации о местах, порядке и сроках предоставления муниципальной услуги в общедоступных местах, в помещениях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необходимого и достаточного количества специалистов, а также помещений, в которых осуществляется предоставление муниципальной услуги, в целях соблюдения сроков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казателями качества предоставления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очередей при приеме от граждан документов, необходимых для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жалоб на действия (бездействие) специалистов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жалоб на некорректное, невнимательное отношение специалистов к граждана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административных процедур в рамках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и консультирование заявителя по вопросам предоставления муниципальной услуг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ей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я и документов, необходимых для предоставления муниципальной услуг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 заявителю уведомления о приеме указан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аимодейств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иными органами (организациями), направление межведомственных запросов в указанные органы (организации) для получения документов (сведений), которые находятся в распоряжении указанных государственных органов (организаци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 заявителю запроса об уточнении сведений, содержащихся в заявлении и (или) в документах, необходимых для предоставления муниципальной услуги и представляемых заявителем, приостановление срока предоставления муниципальной услуги (при необходимост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 заявителю уведомления о возврате заявления с указанием причин возвра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дела о выплате заявителю, в которые включаются заявление и прилагаемые к заявлению документы, а также документы (сведения), полученные в результате рассмотрения межведомственных запросов (далее – дело о выплате), направление дела в комиссию, созданную в соответствии с пунктом 10 статьи 8.1 Федерального закона № 159-ФЗ (далее – Комисси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Комиссией решения о предоставлении выплаты, либо об отказ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да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ения о предоставлении выплаты, либо об отказ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л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ю выписки из постановления о предоставлении выплаты и сертификата либо выписки из постановления об отказ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и регистрация заявлений и документов, необходимых для предостав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, направление заявителю уведомления о приеме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анием для начала административной процедуры является обращение заявителя за муниципальной услугой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ача заявления и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 регистрация заявлений и документов, необходимых для предоставления муниципальной услуги осуществляет ответственный специалис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тдела архитектуры и ЖКХ 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личном обращении заявителя специалис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ет личность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 заявление и документы, необходимые для предоставления муниципальной услуги на соответствие подпункту 2.7.1 пункта 2.7 настоящего Административного регламента, в том числе проверяет соответствие копий представленных документов подлинни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истрирует заявление и прилагаемые документы и выдает заявителю уведомление о принятии указанных документов. 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 регистрация заявления и документов осуществляются в день подачи указанного зая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иема и регистрации заявления и документов посредством почтовой связ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кументов, предоставляемых заявителем, необходимых для предоставления муниципальной услуги посредством почтовой связ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 и документы, необходимые для предоставления муниципальной услуги регистрируются в день их поступ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ю в течение одного рабочего со дня регистрации направляется уведомление о принятии документов по почте и или иным способом. 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, связанной с приемом и регистрацией заявления и документов при их предоставлении почтовым отправлением, составляет не более 1 рабочего дн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ются прием и регистрация заявления и документов, необходимых для предоставления муниципальной услуги и предоставляемых заявителем, поступивших посредством почтовой связ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иными органами (организациями), для получения документов, которые находятся в распоряжении указанных государственных органов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го действия является прием и регистрация заявления и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ый специалис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ок, не превышающий 1 рабочего дня со дня приема заявления работник направляет запросы в соответствующие органы (организации), указанные в подпункте 2.7.2. пункта 2.7 настоящего Административного регламента, с целью получения документов (свед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авливает наличие документов (сведений), указанных в подпункте 2.7.2. пункта 2.7 настоящего Административного регламента, поступивших по результатам рассмотрения соответствующими органами (организациями) межведомственных запро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отсутствия возможности направления межведомственного запроса посредством единой системы специалист отдела архитектуры и ЖК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яет запрос на получение сведений, предусмотренных подпунктом 2.7.2. пункта 2.7 настоящего Административного регламента, непосредственно в орган, предоставляющий указанные сведения или посредством почтового отпра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го действия составляет не более 5 рабочих дней со дня приема и регистрации зая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олучение необходимых для предоставления муниципальной услуги документов (сведений), которые находятся в распоряжении государственных орган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заявителю запроса об уточнении сведений, содержащихся в заявлении о предоставл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выявление недостоверности и (или) неполноты сведений, содержащихся в заявлении и (или) в документах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недостоверности и (или) неполноты сведений, содержащихся в заявлении и в документах, ответственный специалист формирует запрос об уточнении указанных сведений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направляется заявителю на бумажном носителе, либо заказным почтовым отправлением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явителю запроса, срок предоставления муниципальной услуги приостанавливается не более чем на 5 рабочих дней. Срок предоставления муниципальной услуги возобновляется со дня поступ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аботанного зая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5 рабочих дней со дня приема заявления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осуществления административной процедуры является направление заявителю запроса об уточнении сведений, содержащихся в заявлении о предоставлении муниципальной услуги и (или) в документах, необходимых для предоставления муниципальной услуги и предоставляемых заявителем, приостановление срока предоставления муниципальной услуги.</w:t>
      </w:r>
    </w:p>
    <w:p>
      <w:pPr>
        <w:pStyle w:val="Style19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заявителю уведомления о возврате заявления о предоставл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 с указанием причин возврата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редоставление заявителем недоработанных заявлений и (или)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5 рабочих дней со дня получения запроса, предусмотренного пунктом 3.5. настоящего Административного регламента, ответственный работник оформляет уведомление о возврате заявления с указанием причин возврата, которое в течение 10 рабочих дней со дня направления указанного запроса напра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ю в форме документа на бумажном носителе заказным почтовым отправлением с уведомлением о вручени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смотренное настоящим пунктом уведомление направляется заявителю в случа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едставления заявителем доработанных заявлений и (или)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странения заявителем выявленных в указанных заявлении и (или) документах замечаний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10 рабочих дней со дня направления заявителю запроса, предусмотренного пунктом 3.5. настоящего Административного регламент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направление заявителю уведомления о возврате заявления с указанием причин возврат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дела о выплате заявителю, направление дела о выплате заявителю в межведомственную комиссию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е документов (сведений), указанных в 2.7.2. пункта 2.7 настоящего Административного регламента,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е доработанного заявления о предоставлении муниципальной услуги и (или) доработанных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ый специалист в бумажном и (или) электронном виде формирует дело о выплате заявителю по мере их поступления (издания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 и документы, необходимые для предоставления муниципальной услуги, в том числе указанные заявления и документы, доработанные заявителем предусмотренных в пункте 3.5. настоящего Административного регла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 (сведения), указанные в подпункте 2.7.2 пункта 2.7. настоящего Административного регламента, полученные по результатам рассмотрения соответствующими органами (организациями) межведомственных запрос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ло о выплате заявителю напра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мисси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 реализации мероприятий по предоставлению выплат лицам из числа детей-сирот и детей, оставшихся без попечения родител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алее – Комиссия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10 рабочих дней со дня приема заявления и документов, необходимых для предоставления муниципальной услуги, либо со дня поступления указанных заявлений и документов, доработанных заявителем в случаях, предусмотренных в пункте 3.5. настоящего Административного регламента, а также документов (сведений), полученных по результатам рассмотрения соответствующими органами (организациями) межведомственных запрос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10 рабочих дней со дня со дня приема заявления и документов, необходимых для предоставления муниципальной услуг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направление в Комиссию дела о выплате заявителю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, принятие Комиссией решения о предоставлении выплаты либо об отказе в предоставлении выплаты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ступление в Комиссию дела о выплате заявителю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ссия в течение 10 рабочих дней со дня поступления дела о выплате заявител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 заявление и документы, необходимые для предоставления муниципальной услуги, в том числе указанные заявления и документы, доработанные заявителем в случаях, предусмотренных в пункте 3.5. настоящего Административно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 (сведения), указанные в пункте 16 настоящего Регламента, полученные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ет и оформляет решение о предоставлении выплаты, либо об отказе в виде протокол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б отказе в предоставлении выплаты принимается при наличии оснований, предусмотренных пунктом 2.8. настоящего Административного регламент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20 рабочих дней со дня поступления в уполномоченный орган дела о выплате заявителю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ринятие решения о предоставлении выплаты либо об отказе в предоставл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дани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я о предоставлении выплаты либо об отказе в предоставлении выплаты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решение Комиссии о предоставлении выплаты либо об отказе в предоставлении выплаты, оформленное в виде протокол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5 рабочих дней со дня принятия Комиссией решения о предоставлении выплаты либо об отказе в предоставлении выплаты и оформления его в виде протокола Комисс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ет постановление о предоставлении выплаты либо об отказ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яет выписку из соответствующего постано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об отказе в предоставлении выплаты издается в случае, если Комиссией принято решение об отказе в предоставлении выплаты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5 рабочих дней со дня принятия Комиссией решения о предоставлении выплаты либо об отказе в виде протокол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издание Дирекцией приказа о назначении выплаты либо об отказе в назнач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едостав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5 рабочих дней со дня принят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ей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редоставлении выплаты либо об отказе в предоставлении выплаты ответственный работник направляет указанную выписку заявителю: 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бумажном носителе заказным почтовым отправлением с уведомлением о вручении;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ручает лично. 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выпиской из постановления о предоставлении выплаты заявителю направляется сертификат, оформленный в соответствии с абзацем четвертым пункта 1 постановления Правительства РФ от 21 декабря 2023г. № 2227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выписки из постановления о предоставлении выплаты и сертификата, либо выписки из приказа об отказ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справления допущенных опечаток и ошибок </w:t>
        <w:br/>
        <w:t xml:space="preserve">в результате предостав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выявления опечаток и ошибок в документах, выданных в результате предоставления муниципальной услуги, заявитель обращается лично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заявлением о необходимости исправления опечаток и ошибок, в котором содержится их описание (далее – заявление об исправлении)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олучении заявления об исправлении регистрирует его в течение одного рабочего дня со дня получения, рассматривает необходимость внесения соответствующих изменений в документы, выданные в результате предоставления муниципальной услуги, обеспечивает устранение опечаток и ошибок в документах, выданных в результате предоставления муниципальной услуг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устранения опечаток и ошибок не должен превышать 5 рабочих дней со дня регистрации заявления об исправлении.</w:t>
      </w:r>
    </w:p>
    <w:p>
      <w:pPr>
        <w:pStyle w:val="Style19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numPr>
          <w:ilvl w:val="2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полнотой и качеством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за соблюдением и исполнени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ей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ей в предоставлении муниципальной услуг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(далее – текущий контроль), осуществляется как в плановом порядке, так и путем проведения внеплановых контрольных мероприятий.</w:t>
      </w:r>
    </w:p>
    <w:p>
      <w:pPr>
        <w:pStyle w:val="ConsPlusNormal1"/>
        <w:numPr>
          <w:ilvl w:val="2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й контроль осуществляется путем проведения проверок полноты и качества предоставления муниципальной услуги, соблюдения и исполнения положений Административного регламента и иных нормативно- правовых актах Российской Федерации, выявления и обеспечения устранения выявленных нарушений, рассмотрения, принятия решений и подготовки ответов на обращения граждан, содержащие жалобы на действия (бездействие) должностных лиц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ющих в предоставлении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. Специалист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е в предоставлении муниципальной услуги, несут персональную ответственность за полноту и качество ее предоставления, за соблюдение и исполнение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 Ответственность должностных лиц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х в предоставлении муниципальной услуги, устанавливается в их должностных регламентах в соответствии с требованиями нормативно - правовых актов Российской Федераци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ind w:left="709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1. Контроль за предоставлением муниципальной услуги может осуществляться со стороны граждан, их объединений и организаций путем направления в адрес органа власти:</w:t>
      </w:r>
    </w:p>
    <w:p>
      <w:pPr>
        <w:pStyle w:val="ConsPlusNormal1"/>
        <w:numPr>
          <w:ilvl w:val="2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й о совершенствовании нормативно - правовых актов, регламентирующих исполнение должностными лиц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услуги;</w:t>
      </w:r>
    </w:p>
    <w:p>
      <w:pPr>
        <w:pStyle w:val="ConsPlusNormal1"/>
        <w:numPr>
          <w:ilvl w:val="2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й о нарушении законов и иных нормативно-правовых актов, недостатках в работ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numPr>
          <w:ilvl w:val="2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 по фактам нарушения должностными лиц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, свобод или законных интересов граждан.</w:t>
      </w:r>
    </w:p>
    <w:p>
      <w:pPr>
        <w:pStyle w:val="ConsPlusNormal1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раво заинтересованных лиц на обжалование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1. Заинтересованные лица вправе обжаловать решения и (или) действия (бездействие) должностных лиц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частью 1.1 статьи 16 Федерального закона № 210-ФЗ, их работников в досудебном (внесудебном) порядк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Орган, предоставляющий муниципальную услугу, организац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1. Жалоба на решение и действие (бездействие) специалис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ется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чень нормативно-правовых актов, регулирующих порядок досудебного (внесудебного) обжалования решений и действий (бездействия) органа, предоставляющего услугу, муниципальных служащих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1. Федеральный закон № 210-ФЗ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2. Постановление Администрации Трубчевского муниципального района от 31.08.2018 № 652 «Об особенностях подачи и рассмотрения жалоб на решения и действия (бездействие) администрации Трубчевского муниципального района и ее должностных лиц, муниципальных служащих».</w:t>
      </w:r>
    </w:p>
    <w:sectPr>
      <w:type w:val="nextPage"/>
      <w:pgSz w:w="11906" w:h="16838"/>
      <w:pgMar w:left="1701" w:right="1134" w:gutter="0" w:header="0" w:top="992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3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213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93" w:hanging="54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93" w:hanging="54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798" TargetMode="External"/><Relationship Id="rId3" Type="http://schemas.openxmlformats.org/officeDocument/2006/relationships/hyperlink" Target="https://login.consultant.ru/link/?req=doc&amp;base=LAW&amp;n=4657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7:00Z</dcterms:created>
  <dc:creator>Admin</dc:creator>
  <dc:description/>
  <cp:keywords/>
  <dc:language>en-US</dc:language>
  <cp:lastModifiedBy>GKH-1</cp:lastModifiedBy>
  <cp:lastPrinted>2024-10-24T14:51:00Z</cp:lastPrinted>
  <dcterms:modified xsi:type="dcterms:W3CDTF">2024-10-28T12:50:00Z</dcterms:modified>
  <cp:revision>27</cp:revision>
  <dc:subject/>
  <dc:title/>
</cp:coreProperties>
</file>