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28.12.2024 г.                                                                                                  № </w:t>
      </w:r>
      <w:r>
        <w:rPr>
          <w:sz w:val="26"/>
          <w:szCs w:val="26"/>
          <w:lang w:val="en-US"/>
        </w:rPr>
        <w:t>90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318 412 219,1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206 088 34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696 7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495 7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318 412 219,1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206 088 34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696 7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495 7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31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7"/>
            <w:r>
              <w:rPr>
                <w:b/>
                <w:bCs/>
                <w:color w:val="000000"/>
                <w:sz w:val="18"/>
                <w:szCs w:val="18"/>
              </w:rPr>
              <w:t xml:space="preserve">от 28.12/2024 г. № 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902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94 199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602 48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13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783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783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497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6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18 8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497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6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18 8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32 62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32 62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263 591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9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243 070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97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20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707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293 475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60 527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54 00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426 650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16 1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426 650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16 1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4 3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4 3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величение материальных запасов, материально-технический, медицинских средств 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 592 521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151 48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86 9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949 912,99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11 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6 008 578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924 5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18 412 21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088 34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696 7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495 769,4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10-29T11:55:00Z</cp:lastPrinted>
  <dcterms:modified xsi:type="dcterms:W3CDTF">2025-01-22T14:18:00Z</dcterms:modified>
  <cp:revision>43</cp:revision>
  <dc:subject/>
  <dc:title>РОССИЙСКАЯ ФЕДЕРАЦИЯ</dc:title>
</cp:coreProperties>
</file>