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остановлению администрации Трубчевского муниципального района от  28.12.2024г.  №  90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306 811,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16 307,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06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66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 306 811,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16 307,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06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66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 628 680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66 143,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32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 628 680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66 143,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32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  935 492,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 209 540,7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82 451,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431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  935 492,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09 54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82 451,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431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Бухгалтер</cp:lastModifiedBy>
  <cp:lastPrinted>2025-01-14T10:20:00Z</cp:lastPrinted>
  <dcterms:modified xsi:type="dcterms:W3CDTF">2025-01-14T12:31:00Z</dcterms:modified>
  <cp:revision>13</cp:revision>
  <dc:subject/>
  <dc:title/>
</cp:coreProperties>
</file>