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.12.2024 № 8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 xml:space="preserve">Об утверждении Порядка </w:t>
      </w:r>
      <w:r>
        <w:rPr>
          <w:b w:val="false"/>
          <w:bCs w:val="false"/>
        </w:rPr>
        <w:t xml:space="preserve">ведения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естра муниципальных маршрутов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улярных перевозок с регулируемыми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тарифами на территории города Трубчевска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03.07.2010 № 54-З «Об организации транспортного обслуживания населения на территории Брянской области», в целях формирования и ведения информационной базы данных о муниципальных маршрутах регулярных перевозок с регулируемыми тарифами на территории  города Трубчевска,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прилагаемый  Порядок  ведения  реестра  муниципальных маршрутов </w:t>
      </w:r>
    </w:p>
    <w:p>
      <w:pPr>
        <w:pStyle w:val="Normal"/>
        <w:jc w:val="both"/>
        <w:rPr/>
      </w:pPr>
      <w:r>
        <w:rPr/>
        <w:t xml:space="preserve">регулярных перевозок с регулируемыми тарифами на территории города Трубчевска (далее – Порядок)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опубликовать в Информационном бюллетене </w:t>
      </w:r>
    </w:p>
    <w:p>
      <w:pPr>
        <w:pStyle w:val="21"/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зам. нач-к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25.12.2024 № 882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ЕНИЯ РЕЕСТРА МУНИЦИПАЛЬНЫХ МАРШРУ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УЛЯРНЫХ ПЕРЕВОЗОК С  РЕГУЛИРУЕМЫМИ ТАРИФ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ГОРОДА ТРУБЧЕВ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ведения реестра муниципальных маршрутов регулярных перевозок с регулируемыми тарифами на территории города Трубчевска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об организации регулярных перевозок) и устанавливает процедуру формирования и ведения реестра муниципальных маршрутов регулярных перевозок с регулируемыми тарифами на территории города Трубчевска (далее - Реестр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еестр представляет собой единую информационную базу данных, содержащую сведения о муниципальных маршрутах регулярных перевозок на территории города Трубчевс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Формирование и ведение Реестра осуществляется отделом архитектуры и ЖКХ администрации Трубчевского муниципального района Брянской области в форме таблицы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едение Реестра осуществляется путем внесения в Реестр сведений о муниципальных маршрутах регулярных перевозок на территории Трубчевского муниципального района, а также внесения в него соответствующих измен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еестр включает следующие сведения, определенные частью 1 статьи 26 Федерального закона об организации регулярных перевоз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. регистрационный номер маршрут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порядковый номер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 наименование маршрута регулярных перевозок в виде остановочного пункта и конечного остановочного пункта по маршруту регулярных перевозок или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. наименование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5.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6. протяженность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7. порядок посадки и высадки пассажи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8. вид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9. виды транспортных средств и 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0.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1. дата начала осуществления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2. наименование, место нахождения юридического лица, фамилия, имя и отчество ИП (в т.ч.  участников договора простого товарищества) осуществляющих перевозки по маршруту регулярных перевозок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3. 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4. 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5. иные треб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ведения, включенные в Реестр (за исключением сведений о месте жительства индивидуального предпринимателя), и внесенные в него изменения размещаются на официальном сайте администрации Трубчевского муниципального района Брянской области в срок не позднее 10 рабочих дней после принятия решения об установлении, изменении, отмене муниципальных маршрутов, подписания муниципальных контрактов, либо прекращения действующих контр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Сведения, включенные в Реестр, доступны для ознакомления без взимания платы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/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45:00Z</dcterms:created>
  <dc:creator>Админ</dc:creator>
  <dc:description/>
  <cp:keywords/>
  <dc:language>en-US</dc:language>
  <cp:lastModifiedBy>Артемьев</cp:lastModifiedBy>
  <cp:lastPrinted>2024-12-24T16:40:00Z</cp:lastPrinted>
  <dcterms:modified xsi:type="dcterms:W3CDTF">2024-12-26T09:56:00Z</dcterms:modified>
  <cp:revision>3</cp:revision>
  <dc:subject/>
  <dc:title>Приложение 1</dc:title>
</cp:coreProperties>
</file>