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24 г.                                                                                                               № 6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3 914 35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3 914 35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5 509 65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10-28T09:26:00Z</cp:lastPrinted>
  <dcterms:modified xsi:type="dcterms:W3CDTF">2024-10-30T13:05:00Z</dcterms:modified>
  <cp:revision>9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