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15.10.2024 г.                                                                                             № 634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/>
      </w:pPr>
      <w:r>
        <w:rPr/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Трубчевского муниципального района от 30.09.2024 № 599 «Об индексации заработной платы работников муниципальных учреждений Трубчевского муниципального района с 1 октября 2024 год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5165 рублей с 1 октября 2024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977 рублей с 1 октября 2024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4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hyperlink r:id="rId2">
        <w:r>
          <w:rPr>
            <w:rStyle w:val="InternetLink"/>
          </w:rPr>
          <w:t>http://www.trubech.ru</w:t>
        </w:r>
      </w:hyperlink>
      <w:r>
        <w:rPr/>
        <w:t>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ind w:firstLine="705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 xml:space="preserve">Временно исполняющий обязанности </w:t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 xml:space="preserve">главы администрации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Е.А. Слободчик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4-10-15T09:31:00Z</cp:lastPrinted>
  <dcterms:modified xsi:type="dcterms:W3CDTF">2024-11-02T09:22:00Z</dcterms:modified>
  <cp:revision>35</cp:revision>
  <dc:subject/>
  <dc:title/>
</cp:coreProperties>
</file>