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03.2024 г.  № 1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и  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03.06.2021 №383 «Об утверждении размера платы на дополнительные платные услуги МБУ «ВИД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1.04.2024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  Контроль за исполнением настоящего постановления возложить на заместителя главы администрации  Трубчевского муниципального района Ничепоренко Н.Н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3.2024 г.  № 1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мобиль 2-х мес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чалка детская «Вертолё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Economist</dc:creator>
  <dc:description/>
  <cp:keywords/>
  <dc:language>en-US</dc:language>
  <cp:lastModifiedBy>Артемьев</cp:lastModifiedBy>
  <cp:lastPrinted>2024-02-28T12:25:00Z</cp:lastPrinted>
  <dcterms:modified xsi:type="dcterms:W3CDTF">2024-03-11T08:13:00Z</dcterms:modified>
  <cp:revision>16</cp:revision>
  <dc:subject/>
  <dc:title/>
</cp:coreProperties>
</file>