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>
          <w:sz w:val="23"/>
          <w:szCs w:val="23"/>
        </w:rPr>
        <w:t>от ______ 2024 г.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2025 и 2026 годов"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на поощрение муниципальных управленческих команд приграничных муниципальных образований Брянской области на  2024 год и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 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 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4-12-24T05:44:00Z</dcterms:modified>
  <cp:revision>108</cp:revision>
  <dc:subject/>
  <dc:title>Приложение № 7 </dc:title>
</cp:coreProperties>
</file>