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 xml:space="preserve">«Об утверждении Порядка </w:t>
      </w:r>
      <w:r>
        <w:rPr>
          <w:b w:val="false"/>
          <w:bCs w:val="false"/>
        </w:rPr>
        <w:t xml:space="preserve">ведения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естра муниципальных маршрутов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гулярных перевозок с регулируемыми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рифами на территории Трубчевск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муниципального района</w:t>
      </w:r>
      <w:r>
        <w:rPr>
          <w:b w:val="false"/>
        </w:rPr>
        <w:t>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рянской области от 03.07.2010 № 54-З «Об организации транспортного обслуживания населения на территории Брянской области», в целях формирования и ведения информационной базы данных о муниципальных маршрутах регулярных перевозок с регулируемыми тарифами на территории  Трубчевского муниципального района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прилагаемый  Порядок  ведения  реестра  муниципальных маршрутов </w:t>
      </w:r>
    </w:p>
    <w:p>
      <w:pPr>
        <w:pStyle w:val="Normal"/>
        <w:jc w:val="both"/>
        <w:rPr/>
      </w:pPr>
      <w:r>
        <w:rPr/>
        <w:t>регулярных перевозок с регулируемыми тарифами на территории Трубчевского муниципального района (далее – Порядок) согласно приложению №1 к настоящему постановлению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опубликовать в Информационном бюллетене </w:t>
      </w:r>
    </w:p>
    <w:p>
      <w:pPr>
        <w:pStyle w:val="21"/>
        <w:shd w:fill="auto" w:val="clear"/>
        <w:tabs>
          <w:tab w:val="clear" w:pos="708"/>
          <w:tab w:val="left" w:pos="1096" w:leader="none"/>
        </w:tabs>
        <w:spacing w:lineRule="exact" w:line="298" w:before="0" w:after="0"/>
        <w:rPr/>
      </w:pPr>
      <w:r>
        <w:rPr>
          <w:sz w:val="24"/>
          <w:szCs w:val="24"/>
        </w:rPr>
        <w:t>Трубчевского муниципального района, разместить на официальном сайте администрации Трубчевского муниципального района в сети Интернет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Зам.главы администрации</w:t>
      </w:r>
    </w:p>
    <w:p>
      <w:pPr>
        <w:pStyle w:val="Normal"/>
        <w:rPr/>
      </w:pPr>
      <w:r>
        <w:rPr>
          <w:i/>
          <w:sz w:val="16"/>
          <w:szCs w:val="16"/>
        </w:rPr>
        <w:t>Исп. зам. нач-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.И.Лушин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О.А.Москалёва</w:t>
      </w:r>
    </w:p>
    <w:p>
      <w:pPr>
        <w:pStyle w:val="Normal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от ______________ № _______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ЕНИЯ РЕЕСТРА МУНИЦИПАЛЬНЫХ МАРШРУ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УЛЯРНЫХ ПЕРЕВОЗОК С  РЕГУЛИРУЕМЫМИ ТАРИФ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ТРУБЧЕ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ведения реестра муниципальных маршрутов регулярных перевозок с регулируемыми тарифами на территории Трубчевского муниципального района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 об организации регулярных перевозок) и устанавливает процедуру формирования и ведения реестра муниципальных маршрутов регулярных перевозок с регулируемыми тарифами на территории Трубчевского муниципального района (далее - Реестр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Реестр представляет собой единую информационную базу данных, содержащую сведения о муниципальных маршрутах регулярных перевозок на территории Трубчевского муниципального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Формирование и ведение Реестра осуществляется отделом архитектуры и ЖКХ администрации Трубчевского муниципального района Брянской области в форме таблицы в электронном вид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едение Реестра осуществляется путем внесения в Реестр сведений о муниципальных маршрутах регулярных перевозок на территории Трубчевского муниципального района, а также внесения в него соответствующих измен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Реестр включает следующие сведения, определенные частью 1 статьи 26 Федерального закона об организации регулярных перевозок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. регистрационный номер маршрута регулярных перевозок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порядковый номер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либо наименований поселений, в границах которых расположены начальный остановочный пункт и конечный остановочный пункт по данному маршруту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. наименование промежуточных остановочных пунктов по маршруту регулярных перевозок или наименования поселений, в границах которых расположены промежуточные остановочные пункт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5. 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6. протяженность маршрута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7. порядок посадки и высад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8. вид регулярных перевоз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9. виды транспортных средств и 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, иные характерис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0.экологические характеристики транспортных средств, которые используются для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1. дата начала осуществления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2. наименование, место нахождения юридического лица, фамилия, имя и отчество ИП (в т.ч.  участников договора простого товарищества) осуществляющих перевозки по маршруту регулярных перевозок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3. срок действия контракта или срок действия свидетельства об осуществлении перевозок по маршруту регулярных перевоз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4. даты вынесения решений об установлении, изменении или отмене маршрута регулярных перевозок, о заключении контракта либо предоставлении права осуществления регулярных перевозок по нерегулируемым тарифам и реквизиты таких реш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5. иные све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ведения, включенные в Реестр (за исключением сведений о месте жительства индивидуального предпринимателя), и внесенные в него изменения размещаются на официальном сайте администрации Трубчевского муниципального района Брянской области в срок не позднее 10 рабочих дней после принятия решения об установлении, изменении, отмене муниципальных маршрутов, подписания муниципальных контрактов, либо прекращения действующих контр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Сведения, включенные в Реестр, доступны для ознакомления без взимания платы. 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/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0" w:after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4:02:00Z</dcterms:created>
  <dc:creator>Админ</dc:creator>
  <dc:description/>
  <cp:keywords/>
  <dc:language>en-US</dc:language>
  <cp:lastModifiedBy>GKH-1</cp:lastModifiedBy>
  <cp:lastPrinted>2024-12-24T16:31:00Z</cp:lastPrinted>
  <dcterms:modified xsi:type="dcterms:W3CDTF">2024-12-24T14:02:00Z</dcterms:modified>
  <cp:revision>2</cp:revision>
  <dc:subject/>
  <dc:title>Приложение 1</dc:title>
</cp:coreProperties>
</file>