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 2024  г.                                                                                         №____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действие в предупреждении и ликвидации последств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резвычайных ситуаций и обеспечение мер пожар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пунктов поселен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программ  Трубчевского муниципального района», от 13.11.2023 года № 807 «Об утверждении перечня муниципальных программ (подпрограмм) для формирования бюджета Трубчевского муниципального района на 2024 год и на плановый период 2025 и 2026 годов», а также в связи с внесением изменений в бюджет Трубчевского муниципального района Брянской области на 2024 год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, утвержденную постановлением администрации Трубчевского муниципального района от 30.12.2020 № 877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(далее – программа) (в редакции постановления администрации Трубчевского муниципального района от 30.12.2021 № 1100, от 30.12.2022 № 1156,от 07.08.2023 № 556, от 29.12.2023 № 1014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щий объем средств на реализацию муниципальной программы составляет – 57 809 730,79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14 209 540,79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15 966 19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14 123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 год – 13 511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 раздел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средств на реализацию муниципальной программы составляет 57 809 730,79 рублей: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3 год - 14 209 540,79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4 год - 15 966 190,00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5 год - 14 123 000,00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6 год - 13 511 000,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,00 рублей.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3 раздел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rubech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ременно исполняющий обязанности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ы администрации Трубчевского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                                                              Е.А.Слободчи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18:00Z</dcterms:created>
  <dc:creator>Лукавая Ю. В.</dc:creator>
  <dc:description/>
  <cp:keywords/>
  <dc:language>en-US</dc:language>
  <cp:lastModifiedBy>Бухгалтер</cp:lastModifiedBy>
  <cp:lastPrinted>2024-10-28T12:25:00Z</cp:lastPrinted>
  <dcterms:modified xsi:type="dcterms:W3CDTF">2024-10-28T09:25:00Z</dcterms:modified>
  <cp:revision>19</cp:revision>
  <dc:subject/>
  <dc:title/>
</cp:coreProperties>
</file>