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2024 г.       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463 914 358,60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5 509 655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299 840 058,9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463 914 358,6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5 509 655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299 840 058,9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 850 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Зам. главы адм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4-10-28T09:26:00Z</cp:lastPrinted>
  <dcterms:modified xsi:type="dcterms:W3CDTF">2024-10-28T06:26:00Z</dcterms:modified>
  <cp:revision>8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