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>от  _______2023 г.  №_____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района от 16.09.2022 № 779 «О создании</w:t>
      </w:r>
    </w:p>
    <w:p>
      <w:pPr>
        <w:pStyle w:val="Style1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пунктов временного размещения </w:t>
      </w:r>
    </w:p>
    <w:p>
      <w:pPr>
        <w:pStyle w:val="Style1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населения на территории </w:t>
      </w:r>
    </w:p>
    <w:p>
      <w:pPr>
        <w:pStyle w:val="Style1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Трубчевского муниципального района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организации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,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                   № 131-ФЗ «Об общих принципах  организации местного самоуправления в Российской Федерации»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6.09.2022 № 779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«О создании пунктов временного размещения населения на территории Трубчевского муниципального района»:</w:t>
      </w:r>
    </w:p>
    <w:p>
      <w:pPr>
        <w:pStyle w:val="Style15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1.1 Пункт 2 изложить в следующей редакции:</w:t>
      </w:r>
    </w:p>
    <w:p>
      <w:pPr>
        <w:pStyle w:val="Style15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«2. </w:t>
      </w:r>
      <w:r>
        <w:rPr>
          <w:rFonts w:eastAsia="TimesNewRoman,Bold;Arial Unicode MS" w:cs="Times New Roman;Times New Roman" w:ascii="Times New Roman;Times New Roman" w:hAnsi="Times New Roman;Times New Roman"/>
          <w:sz w:val="26"/>
          <w:szCs w:val="26"/>
        </w:rPr>
        <w:t>Назна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6"/>
          <w:szCs w:val="26"/>
        </w:rPr>
        <w:t>- начальником пункта временного размещения пострадавшего населения директора</w:t>
      </w:r>
      <w:r>
        <w:rPr>
          <w:rFonts w:eastAsia="TimesNewRoman,Bold;Arial Unicode MS"/>
          <w:sz w:val="26"/>
          <w:szCs w:val="26"/>
        </w:rPr>
        <w:t xml:space="preserve"> </w:t>
      </w:r>
      <w:r>
        <w:rPr>
          <w:sz w:val="26"/>
          <w:szCs w:val="26"/>
        </w:rPr>
        <w:t>МБУК «Трубчевский межпоселенческий Центр культуры и отдыха» Никитченкову Светлану Анатольевну</w:t>
      </w:r>
      <w:r>
        <w:rPr>
          <w:rFonts w:eastAsia="TimesNewRoman,Bold;Arial Unicode MS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- 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>МБОУ Трубчевской СОШ  № 1 Химину Марину Николае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- 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 xml:space="preserve">МБОУ Трубчевской СОШ  № 2 им.А.С.Пушкина  </w:t>
      </w:r>
      <w:r>
        <w:rPr>
          <w:color w:val="000000"/>
          <w:sz w:val="26"/>
          <w:szCs w:val="26"/>
        </w:rPr>
        <w:t>Рыжикову Людмилу Алексеевн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sz w:val="26"/>
          <w:szCs w:val="26"/>
        </w:rPr>
        <w:t xml:space="preserve"> МАУ «ФОК «Вымпел» Макеева Николая Николаевич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sz w:val="26"/>
          <w:szCs w:val="26"/>
        </w:rPr>
        <w:t xml:space="preserve"> МБОУ Трубчевской гимназии им М.Т.Калашникова</w:t>
      </w:r>
      <w:r>
        <w:rPr>
          <w:color w:val="000000"/>
          <w:sz w:val="26"/>
          <w:szCs w:val="26"/>
        </w:rPr>
        <w:t xml:space="preserve"> Купрееву Ирину Михайловн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 xml:space="preserve">МБОУ Плюсковской СОШ им. Героя-партизана А.П. Колабутина </w:t>
      </w:r>
      <w:r>
        <w:rPr>
          <w:color w:val="000000"/>
          <w:sz w:val="26"/>
          <w:szCs w:val="26"/>
        </w:rPr>
        <w:t>Андреюшину Светлану Михайловну;</w:t>
      </w:r>
    </w:p>
    <w:p>
      <w:pPr>
        <w:pStyle w:val="Normal"/>
        <w:jc w:val="both"/>
        <w:rPr>
          <w:rFonts w:eastAsia="TimesNewRoman;MS Mincho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color w:val="000000"/>
          <w:sz w:val="26"/>
          <w:szCs w:val="26"/>
          <w:shd w:fill="FFFFFF" w:val="clear"/>
        </w:rPr>
        <w:t xml:space="preserve"> МБОУ  Юровской СОШ </w:t>
      </w:r>
      <w:r>
        <w:rPr>
          <w:color w:val="000000"/>
          <w:sz w:val="26"/>
          <w:szCs w:val="26"/>
        </w:rPr>
        <w:t>Хмячину Галину Ивановну;</w:t>
      </w:r>
    </w:p>
    <w:p>
      <w:pPr>
        <w:pStyle w:val="Normal"/>
        <w:ind w:firstLine="709"/>
        <w:jc w:val="both"/>
        <w:rPr>
          <w:rFonts w:eastAsia="TimesNewRoman;MS Mincho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>МБОУ Семячковской СОШ</w:t>
      </w:r>
      <w:r>
        <w:rPr>
          <w:color w:val="000000"/>
          <w:sz w:val="26"/>
          <w:szCs w:val="26"/>
        </w:rPr>
        <w:t xml:space="preserve"> Дедущенкову Галину Александро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руководителя ОСП</w:t>
      </w:r>
      <w:r>
        <w:rPr>
          <w:sz w:val="26"/>
          <w:szCs w:val="26"/>
        </w:rPr>
        <w:t xml:space="preserve"> Усохский КДЦ МБУК «ТМЦКиО» Медведеву Марию Ильиничн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 xml:space="preserve">МБОУ Усохской СОШ  </w:t>
      </w:r>
      <w:r>
        <w:rPr>
          <w:color w:val="000000"/>
          <w:sz w:val="26"/>
          <w:szCs w:val="26"/>
        </w:rPr>
        <w:t>Морозова Евгения Николаевич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ункт 4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 Ведущему инспектору сектора ГО и ЧС администрации Трубчевского муниципального района Королеву И.Н. по согласованию с МБУК «Трубчевский межпоселенческий Центр культуры и отдыха», МБОУ Трубчевской СОШ  № 1, МБОУ Трубчевской СОШ  № 2 им. А.С.Пушкина, МАУ «ФОК «Вымпел», МБОУ Трубчевской гимназией им М.Т.Калашникова, </w:t>
      </w:r>
      <w:r>
        <w:rPr>
          <w:color w:val="000000"/>
          <w:sz w:val="26"/>
          <w:szCs w:val="26"/>
          <w:shd w:fill="FFFFFF" w:val="clear"/>
        </w:rPr>
        <w:t>МБОУ Плюсковской СОШ им. Героя-партизана А.П. Колабутина, МБОУ  Юровской СОШ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МБОУ Семячковской СОШ, </w:t>
      </w:r>
      <w:r>
        <w:rPr>
          <w:rFonts w:eastAsia="TimesNewRoman;MS Mincho"/>
          <w:sz w:val="26"/>
          <w:szCs w:val="26"/>
        </w:rPr>
        <w:t>ОСП</w:t>
      </w:r>
      <w:r>
        <w:rPr>
          <w:sz w:val="26"/>
          <w:szCs w:val="26"/>
        </w:rPr>
        <w:t xml:space="preserve"> Усохский КДЦ МБУК «ТМЦКиО» и МБОУ Усохской СОШ разработать документацию ПВР, организовать подготовку должностных лиц учреждения, входящих в состав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состоянием, оснащением и подготовкой администрации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заключение соглашен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 ГБУЗ «Трубчевская ЦРБ» - на оказание первой медико-санитарной помощи гражданам, находящим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 Трубчевским РАЙПО - на обеспечение питанием граждан, находящих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с МУП «Жилкомсервис г.Трубчевск» - на оказание услуг бани гражданам, находящимся в пунктах временного размещения на территории Трубч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 ООО «Трубчевское транспортное предприятие» - на транспортное обеспечение (перевозку) граждан в пункты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 Белоберезковским центром детского творчества «Юность» - на поставку имущества, необходимого для укомплектования пунктов временного размещения, находящихся на территории Трубчевского муниципального район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оложение о пунктах временного размещения населения на территории Трубчевского муниципального района, приложение 2 к постановлению администрации Трубчевского муниципального района от 16.09.2024 № 779: пункты 1.1 и 1.2  раздела 1 «Общие положения» изложить в следующей реда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Настоящее Положение разработано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«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», утвержденных заместителем Министра Российской Федерации по делам гражданской обороны, чрезвычайным ситуациям и ликвидации последствий стихийных бедствий 20.08.2020 № 2-4-71-18-11 и определяет основные задачи, организацию и порядок работы пунктов временного размещения и пита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Пункты временного размещения и пита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(далее - ПВР), создаются на основании постановления администраци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на базе муниципальных учреждений (в домах культуры, клубах, школах и др.)».</w:t>
      </w:r>
    </w:p>
    <w:p>
      <w:pPr>
        <w:pStyle w:val="Con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Постановление администрации Трубчевского муниципального района от 05.05.2023 № 301 «О внесения изменения в постановление администрации Трубчевского муниципального района от 16.09.2022 № 779 «О создании пунктов временного размещения населения на территории  Трубчевского муниципального района» считать утратившим силу.</w:t>
      </w:r>
    </w:p>
    <w:p>
      <w:pPr>
        <w:pStyle w:val="Style15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www.trubech.ru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)</w:t>
      </w:r>
    </w:p>
    <w:p>
      <w:pPr>
        <w:pStyle w:val="Style15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eastAsia="Times New Roman;Times New Roman" w:cs="Times New Roman;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Е.А.Слободч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i/>
          <w:i/>
        </w:rPr>
      </w:pPr>
      <w:r>
        <w:rPr>
          <w:i/>
        </w:rPr>
        <w:t>О.А.Москалева</w:t>
      </w:r>
    </w:p>
    <w:p>
      <w:pPr>
        <w:pStyle w:val="Normal"/>
        <w:jc w:val="right"/>
        <w:rPr>
          <w:sz w:val="26"/>
          <w:szCs w:val="26"/>
        </w:rPr>
      </w:pPr>
      <w:bookmarkStart w:id="0" w:name="P36"/>
      <w:bookmarkEnd w:id="0"/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4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6.09.2022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ru-RU"/>
        </w:rPr>
        <w:t>779</w:t>
      </w:r>
    </w:p>
    <w:p>
      <w:pPr>
        <w:pStyle w:val="ConsPlus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ов временного размещения населения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0"/>
        <w:gridCol w:w="3826"/>
        <w:gridCol w:w="21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П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 (организации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местимость ПВР (чел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 xml:space="preserve">г.Трубчевск, </w:t>
              <w:br/>
              <w:t>ул. Ленина, д. 72 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Урицкого, 4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СОШ  № 1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ачарского, 6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СОШ  № 2 им.А.С.Пушкина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Володарского, 3г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ФОК «Вымпел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Ленина, 8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гимназия им М.Т.Калашник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Плюсково, ул.Молодёжная, 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Плюсковская СОШ им. Героя-партизана Колабутина А.П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Юрово, ул. Центральная, 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 Юро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Семячки, ул. Садовая, 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Семячко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ох, ул.Молодежная, 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с.Усо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ох, ул.Молодежная, 15</w:t>
            </w:r>
            <w:bookmarkStart w:id="1" w:name="_GoBack"/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Усохская СОШ 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08:00Z</dcterms:created>
  <dc:creator>Глыбин</dc:creator>
  <dc:description/>
  <dc:language>en-US</dc:language>
  <cp:lastModifiedBy>ГО и ЧС</cp:lastModifiedBy>
  <cp:lastPrinted>2024-11-01T14:55:00Z</cp:lastPrinted>
  <dcterms:modified xsi:type="dcterms:W3CDTF">2024-11-01T12:08:00Z</dcterms:modified>
  <cp:revision>2</cp:revision>
  <dc:subject/>
  <dc:title>Для служебного пользования</dc:title>
</cp:coreProperties>
</file>