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4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12.03.2024 № 144, 25.03.2024 № 174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956 852 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64 336 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 019 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956 852 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64 336 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 019 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55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021 10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701 33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56 44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761 06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11 491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726 22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5 9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6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09 9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72 6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 1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6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 864 025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 633 55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366 1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6 852 15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 336 053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019 13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5-31T16:07:00Z</cp:lastPrinted>
  <dcterms:modified xsi:type="dcterms:W3CDTF">2024-06-05T11:08:00Z</dcterms:modified>
  <cp:revision>12</cp:revision>
  <dc:subject/>
  <dc:title>РОССИЙСКАЯ ФЕДЕРАЦИЯ</dc:title>
</cp:coreProperties>
</file>