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/>
        <w:t xml:space="preserve">от  ________________  № ________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б установлении норматива стоимости </w:t>
      </w:r>
    </w:p>
    <w:p>
      <w:pPr>
        <w:pStyle w:val="Normal"/>
        <w:rPr/>
      </w:pPr>
      <w:r>
        <w:rPr/>
        <w:t xml:space="preserve">1 кв.м общей площади жилого помещения </w:t>
      </w:r>
    </w:p>
    <w:p>
      <w:pPr>
        <w:pStyle w:val="Normal"/>
        <w:rPr/>
      </w:pPr>
      <w:r>
        <w:rPr/>
        <w:t xml:space="preserve">на территории Трубчевского 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7.12.2010 N 1050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, коммунальными услугами граждан Российской Федерации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Брянской области от 29.12.2018 N 735-п "Об утверждении государственной программы "Социальная и демографическая политика Брянской области", муниципальной программой "Реализация полномочий администрации Трубчевского муниципального района", утвержденной постановлением администрации Трубчевского муниципального района от 30.12.2020 № 864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Установить   норматив  стоимости 1 кв.м  общей  площади  жилого  помещения  на  </w:t>
      </w:r>
    </w:p>
    <w:p>
      <w:pPr>
        <w:pStyle w:val="Normal"/>
        <w:autoSpaceDE w:val="false"/>
        <w:jc w:val="both"/>
        <w:rPr/>
      </w:pPr>
      <w:r>
        <w:rPr/>
        <w:t xml:space="preserve">территории Трубчевского муниципального района для расчета размера социальных выплат участникам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, подпрограммы "Обеспечение жильем молодых семей в Брянской области" в Брянской области" государственной программы "Социальная и демографическая политика Брянской области", подпрограммы "Обеспечение жильем молодых семей в Брянской области" муниципальной программы "Реализация полномочий администрации Трубчевского муниципального района", равным средней рыночной стоимости одного квадратного метра площади жилого помещения в Трубчевском муниципальном районе, утвержденной решением Трубчевского районного Совета народных депутатов "Об установлении показателей, необходимых для принятия решения о предоставления жилья в муниципальном жилищном фонде Трубчевского муниципального района по договорам социального найма на 2024 год" в размере 58 000 рублей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left="360" w:hanging="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3FDDDE494040401FBD964259F07669371013C06B4748F6870A2876E334CE0F5624BE2657503DA6A3F36B9BFX4m6L" TargetMode="External"/><Relationship Id="rId3" Type="http://schemas.openxmlformats.org/officeDocument/2006/relationships/hyperlink" Target="consultantplus://offline/ref=EC93FDDDE494040401FBD964259F076693760A3709BB748F6870A2876E334CE0F5624BE2657503DA6A3F36B9BFX4m6L" TargetMode="External"/><Relationship Id="rId4" Type="http://schemas.openxmlformats.org/officeDocument/2006/relationships/hyperlink" Target="consultantplus://offline/ref=EC93FDDDE494040401FBC76933F35B6B967E5D3906B67DD8312FF9DA393A46B7A02D4ABE232610D8693F34BCA347B69CX6m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50:00Z</dcterms:created>
  <dc:creator>User</dc:creator>
  <dc:description/>
  <cp:keywords/>
  <dc:language>en-US</dc:language>
  <cp:lastModifiedBy>GKH-1</cp:lastModifiedBy>
  <cp:lastPrinted>2024-05-28T14:17:00Z</cp:lastPrinted>
  <dcterms:modified xsi:type="dcterms:W3CDTF">2024-05-28T11:50:00Z</dcterms:modified>
  <cp:revision>2</cp:revision>
  <dc:subject/>
  <dc:title>РОССИЙСКАЯ ФЕДЕРАЦИЯ</dc:title>
</cp:coreProperties>
</file>