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спортивная школа» от 26 марта  2024 года №2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спортивная школа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2.09.2022 № 802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заместителя главы администрации Трубчевского муниципального района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чепоренко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ё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18-08-21T12:54:00Z</cp:lastPrinted>
  <dcterms:modified xsi:type="dcterms:W3CDTF">2024-03-28T12:24:00Z</dcterms:modified>
  <cp:revision>17</cp:revision>
  <dc:subject/>
  <dc:title/>
</cp:coreProperties>
</file>