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13.11.2023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целях реализации полномочий муниципального образования «Трубчевский муниципальный района Брянской области» в сфере оказания имущественной поддержки субъектам малого и среднего предпринимательств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12.03.2024 № 144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* оказание имущественной поддержки субъектам малого и среднего предпринимательства на муниципальном уров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объектов муниципальной собственности, переданных субъектам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- 1 единиц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раздел ж)</w:t>
      </w:r>
      <w:r>
        <w:rPr>
          <w:sz w:val="26"/>
          <w:szCs w:val="26"/>
        </w:rPr>
        <w:t xml:space="preserve">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храны окружающей среды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казание имущественной поддержки субъектам малого и среднего предпринимательств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 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Таблицу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2. Методику расчета показателей (индикаторов) муниципальной программы дополнить пунктом 40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40. </w:t>
      </w:r>
      <w:r>
        <w:rPr>
          <w:rFonts w:eastAsia="Calibri"/>
          <w:b/>
          <w:sz w:val="26"/>
          <w:szCs w:val="26"/>
        </w:rPr>
        <w:t>Оказание имущественной поддержки субъектам малого и среднего предпринимательства</w:t>
      </w:r>
      <w:r>
        <w:rPr>
          <w:b/>
          <w:color w:val="000000"/>
          <w:sz w:val="26"/>
          <w:szCs w:val="26"/>
        </w:rPr>
        <w:t>,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ом информации является информация отдела по управлению муниципальным имуществом администрации Трубчевского муниципального района о количестве переданных субъектам малого и среднего предпринимательства в пользование, владение, на ином законном праве объектов, находящихся в муниципальной собственно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560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416"/>
      </w:tblGrid>
      <w:tr>
        <w:trPr>
          <w:trHeight w:val="300" w:hRule="atLeast"/>
        </w:trPr>
        <w:tc>
          <w:tcPr>
            <w:tcW w:w="1502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2 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2"/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933 7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9 11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 8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79 8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95 50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94 56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1 394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9 4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1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3 4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6 1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 6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 398 08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 317 72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216 0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 886 22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520 21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69 02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6"/>
          <w:szCs w:val="26"/>
        </w:rPr>
        <w:t>от ________2024г. № 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73"/>
        <w:gridCol w:w="1417"/>
        <w:gridCol w:w="1276"/>
        <w:gridCol w:w="1276"/>
        <w:gridCol w:w="1134"/>
        <w:gridCol w:w="1559"/>
        <w:gridCol w:w="16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4-03-27T05:40:00Z</dcterms:modified>
  <cp:revision>71</cp:revision>
  <dc:subject/>
  <dc:title>РОССИЙСКАЯ ФЕДЕРАЦИЯ</dc:title>
</cp:coreProperties>
</file>