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образовательные 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ой СОШ №2 им. А.С. Пушки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обращения Муниципального бюджетного  общеобразовательного учреждения Трубчевской СОШ №2 им. А.С. Пушкина от 17.01.2024 год № 6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образовательные услуги  МБОУ Трубчевской СОШ №2 им. А.С. Пушкина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становление администрации Трубчевского муниципального района от 21.09.2021 № 766 «Об утверждении размера платы на дополнительные платные образовательные услуги МБОУ Трубчевская СОШ №2 им. А.С. Пушкина» считать утратившим сил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Ничепоренко Н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               №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ой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701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ся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групповое 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9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школьная подготов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для до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группа продлен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4 челове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38:00Z</dcterms:created>
  <dc:creator>Economist</dc:creator>
  <dc:description/>
  <cp:keywords/>
  <dc:language>en-US</dc:language>
  <cp:lastModifiedBy>Артемьев</cp:lastModifiedBy>
  <cp:lastPrinted>2021-09-10T10:02:00Z</cp:lastPrinted>
  <dcterms:modified xsi:type="dcterms:W3CDTF">2024-01-29T12:17:00Z</dcterms:modified>
  <cp:revision>21</cp:revision>
  <dc:subject/>
  <dc:title/>
</cp:coreProperties>
</file>