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0"/>
          <w:szCs w:val="40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4"/>
          <w:szCs w:val="44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5pt" to="485.95pt,14.75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 № 9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  05 ноября  2024 год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. Трубчевс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чне целевых стат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яемых в бюджете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на 202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етализации целевых статей бюджетной росписи бюджета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ложить перечень целевых статей, применяемых в бюджете  Трубчевского муниципального района </w:t>
      </w:r>
      <w:r>
        <w:rPr/>
        <w:t xml:space="preserve"> </w:t>
      </w:r>
      <w:r>
        <w:rPr>
          <w:sz w:val="28"/>
          <w:szCs w:val="28"/>
        </w:rPr>
        <w:t>на 2025 год и на плановый период 2026 и 2027 годов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каз финансового управления администрации Трубчевского муниципального района от 30.11.2023 года № 101 «О перечне целевых статей, применяемых в бюджете  Трубчевского муниципального района на 2024 год и на плановый период 2025 и 2026 годов» признать утратившим силу с 01.01.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возложить на заместителя начальника финансового управления, начальника бюджетного отдела  Аношкину Ю.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Заместитель главы администрации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рубчевского муниципального района-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ик финансового управления</w:t>
      </w:r>
      <w:r>
        <w:rPr/>
        <w:t xml:space="preserve">                  </w:t>
      </w:r>
      <w:r>
        <w:rPr>
          <w:rFonts w:cs="Times New Roman" w:ascii="Times New Roman" w:hAnsi="Times New Roman"/>
          <w:b/>
          <w:sz w:val="28"/>
        </w:rPr>
        <w:t>С.И.Сидоров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иказу финансового управ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Трубч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от  5 ноября  2024 г. № 9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целевых статей,</w:t>
      </w:r>
    </w:p>
    <w:p>
      <w:pPr>
        <w:pStyle w:val="Normal"/>
        <w:jc w:val="center"/>
        <w:rPr/>
      </w:pPr>
      <w:r>
        <w:rPr/>
        <w:t>применяемых в бюджете Трубчевского муниципального района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87"/>
      </w:tblGrid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80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814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, переподготовка и повышение квалификации персонал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1830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3158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3830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4837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1180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13158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13830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180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3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47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47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472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47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47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47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148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о развитию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530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80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803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80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803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сихолого-медико-социального сопровожд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80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823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823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L3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L30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1479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ероприятий по проведению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47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школьных столовых муниципальных общеобразовательных организац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47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48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о развитию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48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ель муниципальных образовательных организац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48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в муниципальных образовательных организац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4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49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76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о развитию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2S76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514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5147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E2509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E2549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E2L09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P5522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ZВL75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E1L75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E2549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E414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E4S4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EВ517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12L75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12L750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школьных систем образования (с двухлетним циклом выполнения работ)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12S4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ZВL75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180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1472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147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147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530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0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03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0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03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сихолого-медико-социального сопровожд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0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23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23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83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L05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L30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L3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7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школьных столовых муниципальных общеобразовательных организац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7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8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о развитию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8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го ритания обучающимся в муниципальных общеобразовательных организациях из многодетных сем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8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ель муниципальных образовательных организац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8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в муниципальных образовательных организац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8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щенности специализированных транспортных средств, предназначенных для организованной перевозки дет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49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2S76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1514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158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 муниципальным районам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807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4807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дежурно-диспетчерские служб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4812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1807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183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4807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дежурно-диспетчерские служб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0546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00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0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00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00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01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14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, переподготовка и повышение квалификации персонал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14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кие взносы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30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33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актуализация) документов стратегического планирования и прогнозир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844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2511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2512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2817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жилищного хозяйств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2818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120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1202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120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1202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811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3823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боте с семьей, детьми и молодежью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4816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4816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тия в области развития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481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твердых бытовых отход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4833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рганизации торговл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18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42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4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43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43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43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843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S12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S34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ов ЖКХ к зиме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5S61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6842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684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6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6843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6843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6843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7824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оциальной и демографической политик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83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833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архитектуры и градостроительств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917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816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L49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1120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15390F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1816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1S61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280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380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5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6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167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1672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167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1672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17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526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L08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R08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2807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е центры предоставления государственных и муниципальных услуг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3824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4843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5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6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6L29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1816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1817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3125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380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3809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3809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содержание имущества казн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0L49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1L56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1L56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1S12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1S34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ов ЖКХ к зиме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F5524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G5524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F5524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ZАL59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межевания земельных участков и проведение кадастровых работ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2L51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00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0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01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12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14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, переподготовка и повышение квалификации персонал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14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кие взносы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30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844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2511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2512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2817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жилищного хозяйств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2818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31202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3120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31202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3811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3823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боте с семьей, детьми и молодежью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4173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4185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4816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4816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развития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5842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584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5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5843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5843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5843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842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84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843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843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843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843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783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7832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храны окружающей сред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883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8833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архитектуры и градостроительств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917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0816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1816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1S61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280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380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383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4L51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4S34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 описание местоположения границ территориальных зон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5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6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7134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циализированной техники для предприятий жилищно-коммульного комплекс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7818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предприятий жилищно-коммунального комплекс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7S34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циализированной техники для предприятий жилищно-коммульного комплекс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8811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1167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116721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1167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116723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1R08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1Д08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2807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е центры предоставления государственных и муниципальных услуг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3824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4843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5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6843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6L29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1816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1817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1818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1834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П "Жилкомсервис г.Трубчевск" на финансовое обеспечение затрат в целях предупреждения банкротства и восстановления платежеспособности муниципальных унитарных предприятий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1843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3125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380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3809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содержание имущества казн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0L49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1S12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1S34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ов ЖКХ к зиме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F5524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2806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е комплексы и цент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282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2S76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о развитию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P5522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P5522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P5Д13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176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тренеров, тренеров-преподавателей учреждений физической культуры и спорта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806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е комплексы и цент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823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83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S75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муниципальных учреждений в сфере физической культуры и спорта, осуществляющих спортивную поготовку по приоритетным для Брянской области видам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S76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тренеров, тренеров-преподавателей учреждений физической культуры и спорта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S76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1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1842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2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3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4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5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6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7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142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80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804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804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804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клубы, выставочные зал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825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чных мероприяти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L519F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S42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80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L30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S48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ель муниципальных образовательных организац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3142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514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5147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1L46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1L5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1R5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A1551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учреждений культурно-досугового тип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A155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A155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муниципальных музее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A2143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ей любительских творчевских коллектив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A255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A3545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ртуальных концертных зал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A1551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учреждений культурно-досугового тип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A155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A1559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муниципальных музее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A255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1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1842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2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3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5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6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784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142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80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804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804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8048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клубы, выставочные зал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825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чных и других мероприятий по вопросам местного знач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183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2803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2832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обеспечения энергосбере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5147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1L46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1L5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100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101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101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1592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5549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5549F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001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004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005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006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00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01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14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, переподготовка и повышение квалификации персонала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30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фонд местной администраци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327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343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84200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left w:val="single" w:sz="4" w:space="0" w:color="CDD7E1"/>
        <w:bottom w:val="single" w:sz="4" w:space="0" w:color="CDD7E1"/>
        <w:right w:val="single" w:sz="4" w:space="0" w:color="CDD7E1"/>
      </w:pBdr>
      <w:shd w:fill="D2EBFA" w:val="clear"/>
      <w:autoSpaceDE w:val="true"/>
      <w:spacing w:before="280" w:after="280"/>
      <w:textAlignment w:val="top"/>
    </w:pPr>
    <w:rPr>
      <w:color w:val="444444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CDD7E1"/>
        <w:left w:val="single" w:sz="4" w:space="0" w:color="CDD7E1"/>
        <w:bottom w:val="single" w:sz="4" w:space="0" w:color="CDD7E1"/>
        <w:right w:val="single" w:sz="4" w:space="0" w:color="CDD7E1"/>
      </w:pBdr>
      <w:shd w:fill="D2EBFA" w:val="clear"/>
      <w:autoSpaceDE w:val="true"/>
      <w:spacing w:before="280" w:after="280"/>
      <w:textAlignment w:val="top"/>
    </w:pPr>
    <w:rPr>
      <w:color w:val="44444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9:00Z</dcterms:created>
  <dc:creator>Marina</dc:creator>
  <dc:description/>
  <cp:keywords/>
  <dc:language>en-US</dc:language>
  <cp:lastModifiedBy>Ольга Буренкова</cp:lastModifiedBy>
  <cp:lastPrinted>2024-11-19T12:28:00Z</cp:lastPrinted>
  <dcterms:modified xsi:type="dcterms:W3CDTF">2024-11-19T09:28:00Z</dcterms:modified>
  <cp:revision>80</cp:revision>
  <dc:subject/>
  <dc:title> </dc:title>
</cp:coreProperties>
</file>