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10. 2024  № 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рубч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 2024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Трубчевского  муниципального района  Рудак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 исполняющий обязанност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Е.А. Слобод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В.М. Руда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Нач. орг.-прав.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О.А. Москалё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Руководитель аппара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 w:ascii="Times New Roman" w:hAnsi="Times New Roman"/>
          <w:i/>
          <w:color w:val="FFFFFF"/>
          <w:sz w:val="22"/>
          <w:szCs w:val="22"/>
        </w:rPr>
        <w:t>В.М. Рудаков</w:t>
      </w:r>
    </w:p>
    <w:p>
      <w:pPr>
        <w:pStyle w:val="Normal"/>
        <w:rPr>
          <w:rFonts w:ascii="Times New Roman" w:hAnsi="Times New Roman" w:cs="Times New Roman"/>
          <w:i/>
          <w:i/>
          <w:color w:val="FFFFFF"/>
          <w:sz w:val="22"/>
          <w:szCs w:val="22"/>
        </w:rPr>
      </w:pPr>
      <w:r>
        <w:rPr>
          <w:rFonts w:cs="Times New Roman"/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Normal"/>
        <w:rPr>
          <w:i/>
          <w:i/>
          <w:color w:val="FFFFFF"/>
          <w:sz w:val="22"/>
          <w:szCs w:val="22"/>
        </w:rPr>
      </w:pPr>
      <w:r>
        <w:rPr>
          <w:i/>
          <w:color w:val="FFFFFF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д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01.10.2024 года  №  6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V</w:t>
      </w:r>
      <w:r>
        <w:rPr/>
        <w:t xml:space="preserve"> квартал 2024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151"/>
        <w:gridCol w:w="8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октябр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амяти «А превратились в белых журавлей»  в рамках 80-й годовщины танкового сражения на подступах к г. Трубчевску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тывающей промышлен-ност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 «Служить – Родину любить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ноябр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 посвященные Дню народного единства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X</w:t>
            </w:r>
            <w:r>
              <w:rPr/>
              <w:t>-й  районный фестиваль патриотической песни «Мы вместе!»;</w:t>
            </w:r>
          </w:p>
          <w:p>
            <w:pPr>
              <w:pStyle w:val="Normal"/>
              <w:rPr/>
            </w:pPr>
            <w:r>
              <w:rPr/>
              <w:t>- час истории «От большой смуты к Великому единству»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октябр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  администрации Трубчевского мун.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ое мероприятие,  посвященное  Международному Дню учителя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ветственный секретарь административной комисси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по обеспечению деятельности КДН и ЗП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тдельному план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икова А.А. 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по делам семьи, охране материнства и детства, демографи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контролю за качеством выполненных работ по капитальному ремонту общего имущества МКД по краткосрочному плану 2014-2015 гг. региональной программы «Проведение капитального ремонта общего имущества МКД на территории Брянской области» (2014-2043гг)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- заместитель главы администрации, начальник финансового  управления администрации Трубчевского 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ликвидации недоимки в бюджеты всех уровней по предприятиям-недоимщика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- заместитель главы администрации, начальник финансового  управления администрации Трубчевского муници-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заимодействию  администрации области, муниципальных образований  и энергоснабжающих организаций по вопросам оплаты за энергетические ресурсы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числа  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- нистрации, начальник финансового  управления администрации Труб-чевского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ожидаемой оценки поступления налоговых и неналоговых доходов в консолидированный бюджет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квартала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змещение  информации на едином портале бюджетной системы ГИС «Электронный бюджет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- нистрации, начальник финансового  управления администрации Труб- чевского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едений, предоставляемых бюджетными учреждениями и поставщиками, за потребленные энергоресурсы по муниципальному  району и поселениям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вартального отчета об исполнении консолидированного бюджет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- нистрации, начальник финансового  управления администрации Труб- чевского муниципального район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нсолидированной отчетности по бюджетным и автономным учреждениям района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о 15 ноября</w:t>
            </w:r>
          </w:p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дорова С.И. – заместитель главы администрации, начальник финансового  управления администрации Трубчевского муниципального района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екта бюджета Трубчевского муниципального района Брянской области на 2025 год и на плановый период 2026 и 2027 годов по доходам и расходам  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: 1 и 15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заместитель главы администрации, начальник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 о задолженности  по заработной плате   с начислениями работникам бюджетной сфер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жведомственных рейдов субъектами и ведомствами системы профилактики безнадзор-ности  и правонарушений несовер-шеннолетних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семьями, признанными  находящимися в социально- опасном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ях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-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психологическое тестирование несовершеннолетних обучающихс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лова А.С. – заведующий  сектором по обеспечению деятельности КДН и ЗП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 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 приемных детей, проживающих в Трубчевском районе, несовершеннолетних учащихся  ГБОУ «Трубчевская  школа-интернат», из числа  детей-сирот и детей, оставшихся без попечения родителей, к которым не применялась  семейная форма устройства, сохранности жилых помещений, закрепленных  ха детьми – 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 помещений, закрепленных за опекаемыми и приемными  детьми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заведующий сектором 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– 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конкурс педагогов «Учитель  года»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до 20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отношения средней заработной платы руководителей и работников муниципальных учреждений культуры и образования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выполнении плана мероприятий по повышению поступлений налоговых и неналоговых доходов, эффективности бюджетных расходов, недопущения образования просроченной  кредиторской задолженности на 2023 год консолидированного бюджета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заместитель главы администрации, начальник финансового  управления администрации Трубчевского муниципального район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а о поступлении  и использовании средств дорожных фондов района и городских поселений за 9 месяцев 2023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волонтерская акция  «Чужих детей не бывает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- начальник отдела 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Дню работников сельского хозяйства и перерабатывающей промышленност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 народным ансамблем русской песни «Дрема» прихожан церкви Покрова Пресвятой Богородицы с престольным празднико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-экономического развития района за 9 месяце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 15  окт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текущем  финансово-экономическом  состоянии в разрезе предприятий ЖКХ по вопросам  расчетов с бюджетом и заработной плате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окт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-ноябрь </w:t>
            </w:r>
          </w:p>
          <w:p>
            <w:pPr>
              <w:pStyle w:val="Normal"/>
              <w:rPr/>
            </w:pPr>
            <w:r>
              <w:rPr/>
              <w:t>2023 год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огнозов социально-экономического развития Трубчевского муниципального района и Трубчевского городского поселения на 2024 год и период 2025-2026 гг.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Моя Родина» среди обучающихся  образовательных организац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акция «Милиция и дет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да по безопасности детей на водных в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осенне-зимний период в период ледоста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ко Дню  народного  единства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XIX</w:t>
            </w:r>
            <w:r>
              <w:rPr/>
              <w:t xml:space="preserve"> –й районный фестиваль патриотической песни «Мы вместе!»;</w:t>
            </w:r>
          </w:p>
          <w:p>
            <w:pPr>
              <w:pStyle w:val="Normal"/>
              <w:rPr/>
            </w:pPr>
            <w:r>
              <w:rPr/>
              <w:t>- экспресс-выставка «В единстве наша сила (музей)»;</w:t>
            </w:r>
          </w:p>
          <w:p>
            <w:pPr>
              <w:pStyle w:val="Normal"/>
              <w:rPr/>
            </w:pPr>
            <w:r>
              <w:rPr/>
              <w:t xml:space="preserve">- выставка «Будущее России в единстве народа» (библиотека)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посвященный  Дню сотрудника органов внутренних де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вечер, посвященный Дню матери России, закрытие года семь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  ноя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 ко Дню матери России:</w:t>
            </w:r>
          </w:p>
          <w:p>
            <w:pPr>
              <w:pStyle w:val="Normal"/>
              <w:rPr/>
            </w:pPr>
            <w:r>
              <w:rPr/>
              <w:t>- праздничный вечер;</w:t>
            </w:r>
          </w:p>
          <w:p>
            <w:pPr>
              <w:pStyle w:val="Normal"/>
              <w:rPr/>
            </w:pPr>
            <w:r>
              <w:rPr/>
              <w:t>- экскурсия ко Дню матери  «Души материнский свет» (музей);</w:t>
            </w:r>
          </w:p>
          <w:p>
            <w:pPr>
              <w:pStyle w:val="Normal"/>
              <w:rPr/>
            </w:pPr>
            <w:r>
              <w:rPr/>
              <w:t>- видео-поздравление «Мой самый главный человек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9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лимитов потребления  энергоресурсов для бюджетных учреждений  района  на 2024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рограмм деятельности  муниципальных унитарных предприятий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 акция «Новогодняя игрушка в подарок 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по опеке и попечительству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едоставлению новогодних подарков опекаемым и приемным детя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народного ансамбля русской песни «Дрёма», посвященный Дню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 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, посвященное  220-летию Ф.И. Тютче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героев Отечества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экскурсия «России  верные сыны» (музей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я, посвященная Дню Конституции Российской Федерации;</w:t>
            </w:r>
          </w:p>
          <w:p>
            <w:pPr>
              <w:pStyle w:val="Normal"/>
              <w:rPr/>
            </w:pPr>
            <w:r>
              <w:rPr/>
              <w:t>- круглый стол ко Дню Конституции «Быть гражданином»;</w:t>
            </w:r>
          </w:p>
          <w:p>
            <w:pPr>
              <w:pStyle w:val="Normal"/>
              <w:rPr/>
            </w:pPr>
            <w:r>
              <w:rPr/>
              <w:t>- час правовых знаний «Государство – это мы» (библиотек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акция «Новогодняя игрушка в подарок городу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предметные олимпиады школь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руководителей образовательных учрежде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сочинение выпускник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це декабр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Новогодним и  Рождественским праздникам:</w:t>
            </w:r>
          </w:p>
          <w:p>
            <w:pPr>
              <w:pStyle w:val="Normal"/>
              <w:rPr/>
            </w:pPr>
            <w:r>
              <w:rPr/>
              <w:t xml:space="preserve">- детские праздничные утренники,  развлекательные программы, - выставки  к  Новому году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ктябрь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2.12.2023 г. №6-_____ «О бюджете Трубчевского муниципального района Брянской области на 2024 год и на плановый период 2025 – 2026 го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беспечения проживающих в сельских поселениях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я условий для жилищного строительства, осуществления муниципального жилищного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тдельных государственных полномочий Брянской области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оведения летнего отдыха, оздоровления и занятости детей и подростков в 2024 году на территории Трубчев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2.12.2023 г. №6-_____ «О бюджете Трубчевского муниципального района Брянской области на 2024 год и на плановый период 2025 – 2026 го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2.12.2023 г. №6-_____ «О бюджете Трубчевского муниципального района Брянской области на 2024 год и на плановый период 2025 – 2026 го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предоставления общедоступного бесплатного дошкольного образования на территории Трубче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значении публичных слушаний по проекту бюджета Трубчевского муниципального района Брянской области на 2025 год и на плановый период 2026 и 2027 г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существлении профилактической работы с семьями и несовершеннолетними, признанными находящимися в социально опасном полож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нятии части полномочий по решению вопросов местного значения городских и сельских поселений (в случае передачи части полномочий по решению вопросов местного значения от городских и сельских поселений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Трубчевского районного Совета народных депутатов от 22.12.2023 г. №6-_____ «О бюджете Трубчевского муниципального района Брянской области на 2024 год и на плановый период 2025 – 2026 годов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чете председателя Оргкомитета по организации и проведению публичных слушаний по проекту бюджета Трубчевского муниципального района на 2025 год и на плановый период 2026 и 2027 г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прогнозного плана (программы) приватизации муниципального имущества Трубчевского муниципального района на 202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гнозе социально-экономического развития района на 2025 год и на плановый период 2026 и 2027 го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5 год и на плановый период 2026 – 2027 годов (первое чт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бюджете Трубчевского муниципального района Брянской области на 2025 год и на плановый период 2026 – 2027 годов (второе и третье чтени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6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/>
      </w:pPr>
      <w:r>
        <w:rPr/>
        <w:t xml:space="preserve">Заседание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октябрь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деятельности комиссии по делам несовершеннолетних и защите их прав  по профилактике семейного неблагополучия  и социального сиротства</w:t>
      </w:r>
    </w:p>
    <w:p>
      <w:pPr>
        <w:pStyle w:val="Normal"/>
        <w:numPr>
          <w:ilvl w:val="0"/>
          <w:numId w:val="2"/>
        </w:numPr>
        <w:rPr/>
      </w:pPr>
      <w:r>
        <w:rPr/>
        <w:t>О готовности учреждений  образования и дошкольных учреждений Трубчевского района к работе в осенне-зимний  период.</w:t>
      </w:r>
    </w:p>
    <w:p>
      <w:pPr>
        <w:pStyle w:val="Normal"/>
        <w:ind w:left="7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оябрь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 состоянии демографической ситуации в Трубчевском муниципальном районе и о мерах  по ее улучшению</w:t>
      </w:r>
      <w:r>
        <w:rPr>
          <w:i/>
        </w:rPr>
        <w:t xml:space="preserve"> (Рыжикова А.А.)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 xml:space="preserve"> </w:t>
      </w:r>
      <w:r>
        <w:rPr/>
        <w:t xml:space="preserve">О ходе подготовки  и проведения конкурса на лучшее новогоднее </w:t>
        <w:tab/>
        <w:t>оформление фасадов зданий и внутренних помещений организаций и  предприятий всех форм собственности  (Костыря О.П.)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 xml:space="preserve">О ходе подготовки и проведения массовых мероприятий  с </w:t>
        <w:tab/>
        <w:t>учащимися  и воспитанниками  в Новогодний  каникулярный период  ( Рыжикова А.А.)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 мерах по обеспечению пожарной безопасности в период подготовки и проведения    Новогодних  и  Рождественских праздников  ( Слободчиков Е.А.).</w:t>
      </w:r>
    </w:p>
    <w:p>
      <w:pPr>
        <w:pStyle w:val="Normal"/>
        <w:numPr>
          <w:ilvl w:val="0"/>
          <w:numId w:val="3"/>
        </w:numPr>
        <w:ind w:left="0" w:firstLine="567"/>
        <w:rPr/>
      </w:pPr>
      <w:r>
        <w:rPr/>
        <w:t>Об итогах   по развития физической культуры и спорта  в   Трубчевском  районе за 2024 год  (Самошкина Н.И.).</w:t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57:00Z</dcterms:created>
  <dc:creator>USER</dc:creator>
  <dc:description/>
  <cp:keywords/>
  <dc:language>en-US</dc:language>
  <cp:lastModifiedBy>Артемьев</cp:lastModifiedBy>
  <cp:lastPrinted>2024-10-03T14:56:00Z</cp:lastPrinted>
  <dcterms:modified xsi:type="dcterms:W3CDTF">2024-10-04T11:21:00Z</dcterms:modified>
  <cp:revision>40</cp:revision>
  <dc:subject/>
  <dc:title>РОССИЙСКАЯ ФЕДЕРАЦИЯ</dc:title>
</cp:coreProperties>
</file>