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Трубч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Трубчевского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айона Бря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от 08.12.2023 г. №89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  <w:bookmarkStart w:id="0" w:name="P77"/>
      <w:bookmarkStart w:id="1" w:name="P77"/>
      <w:bookmarkEnd w:id="1"/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речень налоговых расходов Трубчевского городского поселения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Трубчевского муниципального района Брянской области на 2024 год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"/>
        <w:gridCol w:w="1468"/>
        <w:gridCol w:w="1626"/>
        <w:gridCol w:w="805"/>
        <w:gridCol w:w="670"/>
        <w:gridCol w:w="1498"/>
        <w:gridCol w:w="513"/>
        <w:gridCol w:w="1742"/>
        <w:gridCol w:w="1078"/>
        <w:gridCol w:w="1346"/>
        <w:gridCol w:w="929"/>
        <w:gridCol w:w="1024"/>
        <w:gridCol w:w="1553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ной программы Трубчевского городского поселения Трубчевского муниципального района Брянской обла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визиты нормативного правового акта, устанавливающего льгот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налога (платеж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тельщ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льгот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льготируемой налоговой ставки (в процентных пунктах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овия предоставл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о действия льго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действ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ая категория налоговой льго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вида экономической деятельности (ОКВЭД), к которому относится налоговый расход (налоговая льгот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тегория налогоплательщика, которому предоставлена льгота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12</w:t>
              </w:r>
            </w:hyperlink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1829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ые образовательные учрежд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1- Образование дошкольно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ые образовательные учреждения</w:t>
            </w:r>
          </w:p>
        </w:tc>
      </w:tr>
      <w:tr>
        <w:trPr>
          <w:trHeight w:val="82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ые учреждения (начального общего, основного общего, среднего (полного) общего образова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2 –образование начально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3- образование основно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4- образование средне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ые учреждения (начального общего, основного общего, среднего (полного) общего образования)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дополнительного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41.9  -Образование дополнительно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культу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культуры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физической культуры и спор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екоммерческие организации, созданные органами местного самоуправления в целях предоставления гражданам и юридическим лицам массовых общественно значимых государственных и муниципальных услуг за счет реализации принципа «одного окна»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коммерческие организации, созданные органами местного самоуправления в целях предоставления гражданам и юридическим лицам массовых общественно значимых государственных и муниципальных услуг за счет реализации принципа «одного окна»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ие/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ниженная ставка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е участки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и физические лиц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78EDD573E90647064FD9674E0B2FF1604D326FDDF386707332360C2C557D7577A50F5CA47A16BFAFE61D412904225C26131090E5734E9F0DzF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01:00Z</dcterms:created>
  <dc:creator>Рыжикова</dc:creator>
  <dc:description/>
  <cp:keywords/>
  <dc:language>en-US</dc:language>
  <cp:lastModifiedBy>Анна Рыжикова</cp:lastModifiedBy>
  <cp:lastPrinted>2023-12-08T11:24:00Z</cp:lastPrinted>
  <dcterms:modified xsi:type="dcterms:W3CDTF">2023-12-11T07:45:00Z</dcterms:modified>
  <cp:revision>22</cp:revision>
  <dc:subject/>
  <dc:title/>
</cp:coreProperties>
</file>