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4.12.2023 г.                                                                                                  № 87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 в позиции «Ответственный исполнитель программ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Сектор по делам семьи, охране материнства и детства, демографии администрации Трубчевского муниципального района» заменить словами «Сектор по опеке и попечительству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663 197 244,61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2 834 670,7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63 197 244,61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2 834 670,7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4 </w:t>
      </w:r>
      <w:r>
        <w:rPr>
          <w:color w:val="000000"/>
          <w:sz w:val="26"/>
          <w:szCs w:val="26"/>
        </w:rPr>
        <w:t>в Методике расчета показателей (индикаторов) муниципальной программы (приложение к муниципальной программе)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в пункте 15 слова </w:t>
      </w:r>
      <w:r>
        <w:rPr>
          <w:sz w:val="26"/>
          <w:szCs w:val="26"/>
        </w:rPr>
        <w:t>«сектора по делам семьи, охране материнства и детства, демографии» заменить словами «отдела культуры, физической культуры и архивного дел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ункте 19 </w:t>
      </w:r>
      <w:r>
        <w:rPr>
          <w:color w:val="000000"/>
          <w:sz w:val="26"/>
          <w:szCs w:val="26"/>
        </w:rPr>
        <w:t xml:space="preserve">слова </w:t>
      </w:r>
      <w:r>
        <w:rPr>
          <w:sz w:val="26"/>
          <w:szCs w:val="26"/>
        </w:rPr>
        <w:t>«сектора по делам семьи, охране материнства и детства, демографии» заменить словами «сектора по опеке и попечительству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841"/>
      </w:tblGrid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и 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от 04.12.2023г. № </w:t>
            </w:r>
            <w:bookmarkEnd w:id="2"/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540 45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49 94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08 95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506 1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 037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92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50 188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92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165 7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165 7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05 4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88 2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05 4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88 2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14 75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10 26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878 9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8 9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093 680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769 192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971 563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971 563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78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78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678 24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678 24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47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47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1 8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1 8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3 0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2 2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6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75 64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95 64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50 64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70 64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504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504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790 38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17 63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790 38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17 63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3 208 064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 555 359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222 1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45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06 4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 766 992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 609 08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3 197 244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 834 670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995 633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366 940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3-12-04T08:46:00Z</cp:lastPrinted>
  <dcterms:modified xsi:type="dcterms:W3CDTF">2023-12-06T13:29:00Z</dcterms:modified>
  <cp:revision>61</cp:revision>
  <dc:subject/>
  <dc:title>РОССИЙСКАЯ ФЕДЕРАЦИЯ</dc:title>
</cp:coreProperties>
</file>