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23 №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рубчевского муниципального района от 11.10.2021 № 811 «Об определении границ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Ф от 23.12.2020 № 2220, в целях уточнения адресных ориенти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/>
      </w:pPr>
      <w:r>
        <w:rPr>
          <w:sz w:val="28"/>
          <w:szCs w:val="28"/>
        </w:rPr>
        <w:t>Внести изменения в постановление администрации Трубчевского муниципального района от 11.10.2021 № 811 «Об определении границ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 следующего содержания (далее постановление):</w:t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к постановлению «Перечень организаций и (или) объектов, на прилегающих территориях которых, не допускается розничная продажа алкогольной продукции» пункт 1 изложить в следующей редак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Трубчевская СОШ № 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. г. Трубчевск, ул. Урицкого, 4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3-11-13T15:55:00Z</cp:lastPrinted>
  <dcterms:modified xsi:type="dcterms:W3CDTF">2023-11-28T06:58:00Z</dcterms:modified>
  <cp:revision>62</cp:revision>
  <dc:subject/>
  <dc:title>РОССИЙСКАЯ ФЕДЕРАЦИЯ</dc:title>
</cp:coreProperties>
</file>