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  09  »   октября   2023 г.                                                                              №  693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7 623 37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5 729 04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е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.специалист 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та и отчетности Данченкова И.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рио зам.гл.админ.-начальник фин. упр. С.И. 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3-10-12T10:21:00Z</cp:lastPrinted>
  <dcterms:modified xsi:type="dcterms:W3CDTF">2023-10-13T11:57:00Z</dcterms:modified>
  <cp:revision>29</cp:revision>
  <dc:subject/>
  <dc:title>РОССИЙСКАЯ ФЕДЕРАЦИЯ</dc:title>
</cp:coreProperties>
</file>