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09.2023 № 6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, от 01.02.2021 № 72, от 09.06.2022 № 399)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color w:val="FFFFFF"/>
          <w:sz w:val="20"/>
          <w:szCs w:val="20"/>
        </w:rPr>
        <w:t>Исп. вед.инсп.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отдела арх-ры и ЖКХ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.В. Кондрато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Е.А.Слободчиков</w:t>
      </w:r>
    </w:p>
    <w:p>
      <w:pPr>
        <w:pStyle w:val="Normal"/>
        <w:rPr/>
      </w:pPr>
      <w:r>
        <w:rPr>
          <w:i/>
          <w:color w:val="FFFFFF"/>
          <w:sz w:val="20"/>
          <w:szCs w:val="20"/>
        </w:rPr>
        <w:t xml:space="preserve">Нач.отдела арх-ры и ЖКХ 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от 28.09.2023 № 670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1842"/>
        <w:gridCol w:w="1843"/>
        <w:gridCol w:w="1701"/>
        <w:gridCol w:w="1418"/>
        <w:gridCol w:w="1134"/>
        <w:gridCol w:w="1275"/>
        <w:gridCol w:w="1560"/>
        <w:gridCol w:w="850"/>
        <w:gridCol w:w="804"/>
        <w:gridCol w:w="1322"/>
        <w:gridCol w:w="66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ротяжен</w:t>
            </w:r>
          </w:p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ность маршрута регулярных перевозок,  км*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ок посадки и высадки пассажи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Дата начала осуществле</w:t>
            </w:r>
          </w:p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ия регу</w:t>
            </w:r>
          </w:p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ляр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ны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иные тре</w:t>
            </w:r>
          </w:p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Гни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Слобода, Глинск, Радут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лыбочка –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средний класс, 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Се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3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Любожичи – Верхние Новос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, Комягино, Фомчино, Голуб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Мо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Плюс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луб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Хотья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Бобовня – Молч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Козл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,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Усо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Молчаново – У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Калачевка, Пота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Белая Бере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20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род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ая, Луначарского, Генерала Пет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, малы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максимальный срок эксплуатации транспортных средств – 15 лет, наличие низкого пола -нет, кондиционер - нет, оборудование для перевозок пассажиров из числа инвалидов – нет, электронное информацион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ное табло – да, система контроля температуры воздуха в салоне – нет, система безналичной оплаты проезда - да, оборудование для использования газомоторного топлива – нет, </w:t>
            </w: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минимальное количество мест для сидения – 19, кузов вагонной компоновки, отопление в зимний период - да, оснащенность аппаратурой спутниковой навигации - да, наличие автоматизированной системы контроля за оплатой проезда - нет, видеорег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ru-RU"/>
              </w:rPr>
              <w:t>тор - да, наличие возможности провоза багажа - нет, наличие подсветки салона - да</w:t>
            </w:r>
            <w:r>
              <w:rPr>
                <w:rFonts w:eastAsia="Arial Unicode MS"/>
                <w:color w:val="000000"/>
                <w:lang w:bidi="ru-RU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3,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убчев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редпр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ие» </w:t>
            </w:r>
            <w:r>
              <w:rPr/>
              <w:t>г.</w:t>
            </w:r>
            <w:r>
              <w:rPr>
                <w:sz w:val="20"/>
                <w:szCs w:val="20"/>
              </w:rPr>
              <w:t>Т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ск, ул.Новоленинская, д.2К-2 ИНН 32525022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8:00Z</dcterms:created>
  <dc:creator>Админ</dc:creator>
  <dc:description/>
  <cp:keywords/>
  <dc:language>en-US</dc:language>
  <cp:lastModifiedBy>GKH-1-INS</cp:lastModifiedBy>
  <cp:lastPrinted>2023-09-29T10:21:00Z</cp:lastPrinted>
  <dcterms:modified xsi:type="dcterms:W3CDTF">2023-09-29T11:19:00Z</dcterms:modified>
  <cp:revision>10</cp:revision>
  <dc:subject/>
  <dc:title>Приложение 1</dc:title>
</cp:coreProperties>
</file>