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26.05.2023  № 358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, равным средней рыночной стоимости одного квадратного метра площади жилого помещения в Трубчевском муниципальном районе, утвержденной решением Трубчевского районного Совета народных депутатов от 02.03.2023 № 6-473 "Об установлении показателей, необходимых для принятия решения о предоставления жилья в муниципальном жилищном фонде Трубчевского муниципального района по договорам социального найма на 2023 год" в размере 41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И.И. Обыдён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41:00Z</dcterms:created>
  <dc:creator>User</dc:creator>
  <dc:description/>
  <cp:keywords/>
  <dc:language>en-US</dc:language>
  <cp:lastModifiedBy>Артемьев</cp:lastModifiedBy>
  <cp:lastPrinted>2023-05-30T15:21:00Z</cp:lastPrinted>
  <dcterms:modified xsi:type="dcterms:W3CDTF">2023-06-01T11:49:00Z</dcterms:modified>
  <cp:revision>3</cp:revision>
  <dc:subject/>
  <dc:title>РОССИЙСКАЯ ФЕДЕРАЦИЯ</dc:title>
</cp:coreProperties>
</file>