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15.05.2023 № 3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т 11.04.2020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; 30.08.2022 №685; 05.12.2022 №1030;16.01.2023 №11;14.03.2023 №157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  настоящего   постановления   возложить   на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4:00Z</dcterms:created>
  <dc:creator>Администратор</dc:creator>
  <dc:description/>
  <cp:keywords/>
  <dc:language>en-US</dc:language>
  <cp:lastModifiedBy>Артемьев</cp:lastModifiedBy>
  <cp:lastPrinted>2023-05-18T09:54:00Z</cp:lastPrinted>
  <dcterms:modified xsi:type="dcterms:W3CDTF">2023-05-18T09:11:00Z</dcterms:modified>
  <cp:revision>13</cp:revision>
  <dc:subject/>
  <dc:title>О присвоении адресной нумерации</dc:title>
</cp:coreProperties>
</file>