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2.05.2023 г.                                                                                                  № 31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 и на плановый период 2024 и 2025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, от 03.02.2023 № 57, от 27.02.2023 № 137, от 30.03.2023 № 202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654 190 896,36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393 828 322,48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 995 633,1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 366 940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654 190 896,36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393 828 322,48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 995 633,1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 366 940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5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432"/>
        <w:gridCol w:w="1364"/>
        <w:gridCol w:w="1135"/>
        <w:gridCol w:w="1164"/>
        <w:gridCol w:w="1164"/>
        <w:gridCol w:w="1164"/>
        <w:gridCol w:w="1176"/>
        <w:gridCol w:w="1176"/>
        <w:gridCol w:w="1164"/>
        <w:gridCol w:w="3735"/>
      </w:tblGrid>
      <w:tr>
        <w:trPr>
          <w:trHeight w:val="254" w:hRule="atLeast"/>
        </w:trPr>
        <w:tc>
          <w:tcPr>
            <w:tcW w:w="15056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убчевского муниципального района от 12.05.2023 г. № 312</w:t>
            </w:r>
          </w:p>
        </w:tc>
      </w:tr>
      <w:tr>
        <w:trPr>
          <w:trHeight w:val="762" w:hRule="atLeast"/>
        </w:trPr>
        <w:tc>
          <w:tcPr>
            <w:tcW w:w="15056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</w:tr>
      <w:tr>
        <w:trPr>
          <w:trHeight w:val="17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49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78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793 59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03 0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0 11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20 391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962 08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59 2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26 2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6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113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113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9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6 263,3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2 263,3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8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07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07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07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07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81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пределах потреб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3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84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7 9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2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9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7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8 1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8 4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6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8 1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8 4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7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7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214 754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10 266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1 49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378 925,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958 925,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9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2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 593 680,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269 192,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699 49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624 99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83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352 968,5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352 968,5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43 987,7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43 987,7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796 956,2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796 956,2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8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 422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1 978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84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789,0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89,0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789,0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89,0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80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1 87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1 85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3 2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3 07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2 25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3 6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9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1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9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18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20 97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3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20 97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3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80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365 362,7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892 620,7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1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365 362,7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892 620,7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4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4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893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3 808,8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3 808,8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1 072 157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 419 452,5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 425 101,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 227 603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222 1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45 481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06 48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7 896 551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6 738 645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 825 050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 332 854,3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4 190 896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3 828 322,4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995 633,1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366 940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4:00Z</dcterms:created>
  <dc:creator>Marina</dc:creator>
  <dc:description/>
  <cp:keywords/>
  <dc:language>en-US</dc:language>
  <cp:lastModifiedBy>OP-BOSS</cp:lastModifiedBy>
  <cp:lastPrinted>2020-03-03T14:26:00Z</cp:lastPrinted>
  <dcterms:modified xsi:type="dcterms:W3CDTF">2023-05-12T07:23:00Z</dcterms:modified>
  <cp:revision>51</cp:revision>
  <dc:subject/>
  <dc:title>РОССИЙСКАЯ ФЕДЕРАЦИЯ</dc:title>
</cp:coreProperties>
</file>