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1.05.2023 г.                                                                                                          № 3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изменениями в бюджете Трубчевского муниципального района на 2023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38 974 222,96 рубля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21 193 022,96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 886 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8 894 6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38 974 222,96</w:t>
      </w:r>
      <w:r>
        <w:rPr>
          <w:rFonts w:eastAsia="Calibri"/>
          <w:color w:val="000000"/>
          <w:sz w:val="26"/>
          <w:szCs w:val="26"/>
        </w:rPr>
        <w:t xml:space="preserve"> рубля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 xml:space="preserve">21 193 022,96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 886 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8 894 600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 Врио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3-05-11T11:51:00Z</dcterms:modified>
  <cp:revision>64</cp:revision>
  <dc:subject/>
  <dc:title>РОССИЙСКАЯ ФЕДЕРАЦИЯ</dc:title>
</cp:coreProperties>
</file>