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3.02.2023 г.                                                                                             № 5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0 236 977,81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 797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0 236 977,81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 797 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2-03T09:57:00Z</cp:lastPrinted>
  <dcterms:modified xsi:type="dcterms:W3CDTF">2023-02-07T14:14:00Z</dcterms:modified>
  <cp:revision>4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