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3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частью 1 статьи 39 Уголовно-исполнительного кодекса Российской Федерации, для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на основании письма Трубчевского МФ ФКУ УИИ УФСИН России по Брянской области от 14.12.2023 № 33/30/19-1309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ределить местами отбывания наказания осужденных граждан к исправительным работам на территории Трубчевского района,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горова И.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ленский картофель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ктор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Латюк Я.В.»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3-12-25T15:23:00Z</cp:lastPrinted>
  <dcterms:modified xsi:type="dcterms:W3CDTF">2023-12-29T07:34:00Z</dcterms:modified>
  <cp:revision>107</cp:revision>
  <dc:subject/>
  <dc:title/>
</cp:coreProperties>
</file>