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формированием бюджета Трубчевского муниципального района Брян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7 726 89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7 726 89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11-14T15:29:00Z</cp:lastPrinted>
  <dcterms:modified xsi:type="dcterms:W3CDTF">2023-11-14T12:29:00Z</dcterms:modified>
  <cp:revision>6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