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2023 г.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13.11.2023 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формированием бюджета Трубчевского муниципального района Брянской области на 2024 год и на плановый период 2025 и 2026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562, от 05.12.2023 №880)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в паспорте муниципальной программы позицию «Ожидаемые результаты реализации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– 100%.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1.2 раздел и) «Сведения о показателях (индикаторах) муниципальной программы, подпрограмм и их значения» изложить в редакции: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и) сведения о показателях (индикаторах) муниципальной программы, подпрограмм и их значения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"/>
        <w:gridCol w:w="1276"/>
        <w:gridCol w:w="1134"/>
        <w:gridCol w:w="1275"/>
        <w:gridCol w:w="993"/>
        <w:gridCol w:w="9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Еди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ни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ца изме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ре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Целевые значения показателей (индикаторов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тный год,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Текущий год,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чередной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ланово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о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иода, 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вый год планово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го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иода 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торой год планово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о периода 202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6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24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6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FF0000"/>
                <w:sz w:val="22"/>
                <w:lang w:eastAsia="en-US"/>
              </w:rPr>
            </w:pPr>
            <w:r>
              <w:rPr>
                <w:sz w:val="22"/>
                <w:szCs w:val="26"/>
              </w:rPr>
              <w:t>Количество приобретенных квартир для тренеров-преподавателей по приоритетным видам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lang w:eastAsia="en-US"/>
              </w:rPr>
            </w:pPr>
            <w:r>
              <w:rPr>
                <w:color w:val="000000"/>
                <w:sz w:val="22"/>
                <w:szCs w:val="26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 Москале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0:00Z</dcterms:created>
  <dc:creator>Marina</dc:creator>
  <dc:description/>
  <cp:keywords/>
  <dc:language>en-US</dc:language>
  <cp:lastModifiedBy>KULT-BOSS</cp:lastModifiedBy>
  <cp:lastPrinted>2023-12-21T09:45:00Z</cp:lastPrinted>
  <dcterms:modified xsi:type="dcterms:W3CDTF">2023-12-21T06:48:00Z</dcterms:modified>
  <cp:revision>1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